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5 от  27.02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На закупку: </w:t>
      </w:r>
      <w:r>
        <w:rPr>
          <w:b/>
        </w:rPr>
        <w:t>Программного обеспе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г. Пермь, 614014, ул. Уральская,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260 24 16, факс 266 08 88, электронная почта Е-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admmot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товаров (работ, услуг) способом запроса котировок: </w:t>
      </w:r>
      <w:r>
        <w:rPr/>
        <w:t>Программного обеспечения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268"/>
        <w:gridCol w:w="1555"/>
        <w:gridCol w:w="1749"/>
        <w:gridCol w:w="2023"/>
      </w:tblGrid>
      <w:tr>
        <w:trPr>
          <w:trHeight w:val="51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 товара (руб.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(руб.)</w:t>
            </w:r>
          </w:p>
        </w:tc>
      </w:tr>
      <w:tr>
        <w:trPr>
          <w:trHeight w:val="4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Ideco ICS 2.5 Standard Edition Unlimited”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170 000.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170 000.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администрация Мотовилихинского района,  г. Пермь, ул. Уральская, 36, 3 эт. каб. 3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в день подписания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70 000.00 (Сто семьдесят тысяч)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03.03.2008г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01:00Z</dcterms:created>
  <dc:creator>pc130205</dc:creator>
  <dc:description/>
  <dc:language>en-US</dc:language>
  <cp:lastModifiedBy>pc130205</cp:lastModifiedBy>
  <dcterms:modified xsi:type="dcterms:W3CDTF">2008-02-27T0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0010694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>Извещение № 5</vt:lpwstr>
  </property>
</Properties>
</file>