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№ ______ от «______» ______________200__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5 от 27.0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03:00Z</dcterms:created>
  <dc:creator>pc130205</dc:creator>
  <dc:description/>
  <dc:language>en-US</dc:language>
  <cp:lastModifiedBy>pc130205</cp:lastModifiedBy>
  <cp:lastPrinted>2008-02-27T09:51:00Z</cp:lastPrinted>
  <dcterms:modified xsi:type="dcterms:W3CDTF">2008-02-27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3910385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котировочная заявка</vt:lpwstr>
  </property>
</Properties>
</file>