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00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бщестроительные работы в отделении неврологии и функциональной диагностики по адресу  г. Пермь ул. Никулина, 1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Медико-санитарной части № 2» г. Пермь, ул.Никулина,10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Пермь</w:t>
        <w:tab/>
        <w:tab/>
        <w:tab/>
        <w:tab/>
        <w:tab/>
        <w:t xml:space="preserve"> </w:t>
        <w:tab/>
        <w:tab/>
        <w:t xml:space="preserve">  </w:t>
        <w:tab/>
        <w:t xml:space="preserve">     27 февраля 2008 года    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00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Наименование предмета запроса котировок: </w:t>
      </w:r>
      <w:r>
        <w:rPr>
          <w:caps w:val="false"/>
          <w:smallCaps w:val="false"/>
          <w:sz w:val="22"/>
          <w:szCs w:val="22"/>
        </w:rPr>
        <w:t>общестроительные работы в отделении неврологии и функциональной диагностики по адресу  г. Пермь ул. Никулина, 10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smallCap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извещение  №Кт002-15/02 от 15 февраля 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сети Интернет  с 15.02.2008 г. по 26.02.08 г.)</w:t>
      </w:r>
    </w:p>
    <w:p>
      <w:pPr>
        <w:pStyle w:val="Normal"/>
        <w:ind w:left="18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3.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муниципального контракта: 495 933 (четыреста девяносто пять тысяч девятьсот тридцать три )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я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 Источник финансирования  закупки – средства муниципального бюджет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5. 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являе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Участник размещения заказа должен иметь соответствующую лицензию (копия, заверенная участником размещения заказа, должна быть приложена к котировочной заявке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и выполнения работ:  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Начало выполнения работ –после подписания муниципального контракта;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Окончание выполнения работ - в течение двух календарных недельс момента заключения муниципального контракта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Оплата работ: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Аванс в размере 30% цены муниципального контракта в течение 5 банковских дней с момента подписания контракта;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5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дополнительных расходов, связанных с оказанием услуг : уплаты  налогов (в т.ч. НДС), сборов и других обязательных платежей, установленных действующим в РФ законодательством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 указанного  в  извещении  о  проведении  запроса  котировок  срока 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7.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ПриборМонтаж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01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пец-Ремон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10,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»Управляющая компания ВЭРС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54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тройпроек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57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ожсервис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66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-строй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688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стройинвес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89,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kern w:val="2"/>
          <w:sz w:val="22"/>
          <w:szCs w:val="22"/>
        </w:rPr>
        <w:t>8.1 Наиболее низкая цена котировочной заявки, соответствующей всем требованиям технического задания</w:t>
      </w:r>
      <w:r>
        <w:rPr>
          <w:sz w:val="22"/>
          <w:szCs w:val="22"/>
        </w:rPr>
        <w:t xml:space="preserve">  установленным в извещении о проведении запроса котировок</w:t>
      </w:r>
      <w:r>
        <w:rPr>
          <w:kern w:val="2"/>
          <w:sz w:val="22"/>
          <w:szCs w:val="22"/>
        </w:rPr>
        <w:t xml:space="preserve"> предложена участником</w:t>
      </w:r>
      <w:r>
        <w:rPr>
          <w:sz w:val="22"/>
          <w:szCs w:val="22"/>
        </w:rPr>
        <w:t>: ООО «Стройпожсервис» и составила 287466,88 (двести восемьдесят семь тысяч шестьдесят шесть рублей 88 коп)</w:t>
      </w:r>
    </w:p>
    <w:p>
      <w:pPr>
        <w:pStyle w:val="Normal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8.2 Второй номер по условиям исполнения контракта присвоить ООО «Пармастройинвест» с ценой контракта предлагаемой в котировочной заявке 289989,32 (двести восемьдесят девять тысяч девятьсот  восемьдесят девять руб.)32 коп.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1  Признать победителем в проведении запроса котировок </w:t>
      </w:r>
      <w:r>
        <w:rPr>
          <w:rFonts w:cs="Times New Roman" w:ascii="Times New Roman" w:hAnsi="Times New Roman"/>
          <w:sz w:val="22"/>
          <w:szCs w:val="22"/>
        </w:rPr>
        <w:t>ООО «Стройпожсервис»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анковские реквизиты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Р/с 40702810827000001097; К/с 30101810400000000844</w:t>
      </w:r>
    </w:p>
    <w:p>
      <w:pPr>
        <w:pStyle w:val="Normal"/>
        <w:rPr/>
      </w:pPr>
      <w:r>
        <w:rPr>
          <w:i/>
          <w:sz w:val="22"/>
          <w:szCs w:val="22"/>
        </w:rPr>
        <w:t xml:space="preserve">В филиале ОАО Банк ВТБ г. Пермь  </w:t>
      </w:r>
    </w:p>
    <w:p>
      <w:pPr>
        <w:pStyle w:val="Normal"/>
        <w:rPr/>
      </w:pPr>
      <w:r>
        <w:rPr>
          <w:i/>
          <w:sz w:val="22"/>
          <w:szCs w:val="22"/>
        </w:rPr>
        <w:t>ИНН -5907028335 КПП5906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77384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2. признать вторым участником размещения заказа, предложившим лучшую цену после цены, предложенной победителем ООО  «Пармастройинвес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 xml:space="preserve">10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опубликованию 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 Дмитрий Валерьевич                                                             главный вра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Члены комиссии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чугова Л. Н.    - гл.бухгалтер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ычина Г.А. - начальник МТС      (секретарь)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32:00Z</dcterms:created>
  <dc:creator>с</dc:creator>
  <dc:description/>
  <cp:keywords/>
  <dc:language>en-US</dc:language>
  <cp:lastModifiedBy>Муз мсч №2</cp:lastModifiedBy>
  <cp:lastPrinted>2008-02-27T13:08:00Z</cp:lastPrinted>
  <dcterms:modified xsi:type="dcterms:W3CDTF">2008-02-27T08:11:00Z</dcterms:modified>
  <cp:revision>13</cp:revision>
  <dc:subject/>
  <dc:title>ПРОТОКОЛ №6</dc:title>
</cp:coreProperties>
</file>