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 от «___» ____________ 200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» ______________ 200__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 xml:space="preserve">Наименование участника размещения заказа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Юридический адрес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Фактический (почтовый) адрес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ИНН/КПП, банковские реквизиты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Должность, фамилия, имя, отчество лица, имеющего право действовать от имени участника размещения заказа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, на основании которого действует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u w:val="single"/>
        </w:rPr>
        <w:tab/>
        <w:tab/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сайт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 xml:space="preserve">Ф.И.О. участника размещения заказа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Адрес регистрации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Адрес проживан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Паспортные данные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видетельство о регистрации (для индивидуальных предпринимателей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ИНН/КПП, банковские реквизиты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u w:val="single"/>
        </w:rPr>
        <w:tab/>
        <w:tab/>
        <w:tab/>
        <w:tab/>
        <w:tab/>
        <w:t xml:space="preserve"> 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  <w:lang w:val="en-US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сайт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Кому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ab/>
        <w:t xml:space="preserve">Изучив направленное Вами Извещение № ____ от «___» _____________ 200__ года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/>
      </w:pPr>
      <w:r>
        <w:rPr/>
        <w:tab/>
        <w:t xml:space="preserve">Предлагаемая цена контракта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рублей</w:t>
      </w:r>
    </w:p>
    <w:p>
      <w:pPr>
        <w:pStyle w:val="Normal"/>
        <w:jc w:val="center"/>
        <w:rPr/>
      </w:pPr>
      <w:r>
        <w:rPr/>
        <w:t xml:space="preserve">включает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роки поставки товаров (выполнения работ, оказания услуг)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условия оплаты товаров (работ, услуг)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Прилагаем копии лицензии(й), сертификата(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на ______ л. в 1 экз. </w:t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52:00Z</dcterms:created>
  <dc:creator>Pentium4</dc:creator>
  <dc:description/>
  <dc:language>en-US</dc:language>
  <cp:lastModifiedBy>Pentium4</cp:lastModifiedBy>
  <dcterms:modified xsi:type="dcterms:W3CDTF">2007-06-26T05:44:00Z</dcterms:modified>
  <cp:revision>2</cp:revision>
  <dc:subject/>
  <dc:title/>
</cp:coreProperties>
</file>