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_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"___" __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22 с углубленным изучением иностранных языков» города Перми, именуемый в дальнейшем "Заказчик", в лице А.Ю. Терёхина, действующего на основании Устава с одной стороны и ________________________________________________________, именуемый в дальнейшем "Исполнитель", в лице _________________________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>________________,</w:t>
      </w:r>
    </w:p>
    <w:p>
      <w:pPr>
        <w:pStyle w:val="TextBody"/>
        <w:rPr>
          <w:szCs w:val="24"/>
        </w:rPr>
      </w:pPr>
      <w:r>
        <w:rPr>
          <w:szCs w:val="24"/>
        </w:rPr>
        <w:t>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договор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1. Заказчик поручает, а Исполнитель принимает на себя выполнение работ: по текущему ремонту (</w:t>
      </w:r>
      <w:r>
        <w:rPr/>
        <w:t>оборудовать мастерские двумя умывальниками и одним электрополотенцем, провести подводку; в спортзале оконные проемы обеспечить защитой от механических повреждений (сетка размером 23х4,5 м.); в спортзале оборудовать отопительные приборы деревянной защитой (протяженность радиаторов 22,4 м); в кабинетах установить пороги (общей длиной 400 п.м.); заменить светильники для люминесцентных ламп в количестве 20 шт.; установить раковины в санузлах в количестве 17 штук)</w:t>
      </w:r>
      <w:r>
        <w:rPr>
          <w:szCs w:val="24"/>
        </w:rPr>
        <w:t xml:space="preserve"> по ул. Сивкова, 3 «Б»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 Права и обязанности Сторон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Заказчик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1. Передать Исполнителю результаты обследования по перечню и в сроки, указанные в приложении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1.2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Cs w:val="24"/>
        </w:rPr>
        <w:t>2.1.3. Участвовать в необходимых случаях вместе с исполнителе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4. Оказывать содействие Исполнителю в выполнении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5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Заказчик имеет право по согласовании изменить объем всех предусмотренных договором работ, услуг не более чем на десять процентов такого объема в случае выявления потребности в дополнительных работах, услугах, не предусмотренных договором, но связанных с работами, услугами, предусмотренными договором, или при прекращении потребности в предусмотренной договором части работ, услуг. При этом по согласованию с Исполнителем Заказчик вправе изменить цену договор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 Исполнитель обязуется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 Цена работ и порядок расчетов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 Стоимость работ по договору составляет Двести тридцать восемь тысяч рублей (сумма прописью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Окончательный расчет производится Заказчиком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ться после полного выполнения работ, в соответствии с графиком производства работ на основании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актов выполненных работ ф. КС-2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правок ф. КС-3 «О стоимости выполненных работ и затра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счета-фактур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1. Сдача и приемка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______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3. Если в процессе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/>
      </w:pPr>
      <w:r>
        <w:rPr>
          <w:szCs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.4. В случае досрочного прекращения работ по договору Заказчик обязан принять от Исполнителя по акту разработанную им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/>
      </w:pPr>
      <w:r>
        <w:rPr>
          <w:szCs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. 5.5 договор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технической документации, разработанных им и его субподрядчиками по настоящему договору, а именно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/>
      </w:pPr>
      <w:r>
        <w:rPr>
          <w:szCs w:val="24"/>
        </w:rPr>
        <w:t>д) право на практическую реализацию проекта путем строительства (реконструкции, реставрации, ремонта) объект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/>
      </w:pPr>
      <w:r>
        <w:rPr>
          <w:szCs w:val="24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/>
      </w:pPr>
      <w:r>
        <w:rPr>
          <w:szCs w:val="24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т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Срок действия договора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1. Срок действия договора устанавливается с даты его подписания до 31 марта 2008 год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Расторжение муниципального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Качество работ.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9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Прочие услови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Cs w:val="24"/>
        </w:rPr>
        <w:tab/>
        <w:t>Настоящий договор заключен в соответствии со ст. 430 ГК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- приложение №. 1 – Локальный сметный расче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- приложение № 3 – Перечень учрежд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5. Настоящий договор составлен и подписан в трех экземплярах по одному для каждой Стороны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Адреса и реквизиты Сторон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 xml:space="preserve">Заказчик: </w:t>
      </w:r>
      <w:r>
        <w:rPr>
          <w:szCs w:val="24"/>
        </w:rPr>
        <w:t xml:space="preserve"> МОУ «СОШ № 122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 г. Пермь, ул. Сивкова, 3 «Б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 5905006583/59050100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Исполнитель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дре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ИНН/КПП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/с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анк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ИК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С условиями настоящего муниципального договора ознакомлены и согласны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548"/>
        <w:gridCol w:w="2225"/>
        <w:gridCol w:w="336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чреж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</w:t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№ 122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-29-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ь, ул. Сивкова, 3 «Б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т Заказчика: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От Исполнител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</w:t>
        <w:tab/>
        <w:tab/>
        <w:tab/>
        <w:tab/>
        <w:tab/>
        <w:tab/>
        <w:tab/>
        <w:tab/>
        <w:t>_______________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>М.П.</w:t>
        <w:tab/>
        <w:tab/>
        <w:tab/>
        <w:tab/>
        <w:tab/>
        <w:tab/>
        <w:tab/>
        <w:tab/>
        <w:tab/>
        <w:tab/>
        <w:t>М.П.</w:t>
      </w:r>
    </w:p>
    <w:p>
      <w:pPr>
        <w:pStyle w:val="TextBody"/>
        <w:ind w:left="63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/>
        <w:t>От Заказчика                                                             От Исполнителя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06:00Z</dcterms:created>
  <dc:creator>@@@</dc:creator>
  <dc:description/>
  <cp:keywords/>
  <dc:language>en-US</dc:language>
  <cp:lastModifiedBy>@@@</cp:lastModifiedBy>
  <dcterms:modified xsi:type="dcterms:W3CDTF">2008-02-27T08:30:00Z</dcterms:modified>
  <cp:revision>5</cp:revision>
  <dc:subject/>
  <dc:title/>
</cp:coreProperties>
</file>