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ФЕКТНАЯ ВЕДОМ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мов работ на текущий  ремонт запасного выхода помещения ученических мастерских (крыльцо)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МОУ «СОШ № 107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2096"/>
        <w:gridCol w:w="1392"/>
      </w:tblGrid>
      <w:tr>
        <w:trPr>
          <w:trHeight w:val="72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</w:tr>
      <w:tr>
        <w:trPr>
          <w:trHeight w:val="72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коробок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ие подоконных досок деревянных в зданиях камен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стен кирпич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мление проемов угловой сталью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блоков из ПВХ в наружных и внутренних дверных проемах: в каменных стена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м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и дверные входные пластиковые, двупольные с доводчико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тремонтированной поверхност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</w:tr>
      <w:tr>
        <w:trPr>
          <w:trHeight w:val="705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конструкций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пежные детали (анкеры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индивидуальные сварные конструкции, масса сборочной единицы от 0.1 до 0.5 т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обрешетки сплошной из досок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покрытия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уруп-саморез 5х5х1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ль листовая оцинкованная толщиной 0,8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962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ицовка стен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блицовк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тильники, устанавливаемые вне зданий. Светильник с лампами накаливания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тильник точечный СВО-003 (белый, черный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покрытий полов асфальтовых и асфальтобетон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покрытия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унта при подводке, смене или усилении фундаментов грунт I-II группы с крепление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грун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</w:t>
            </w:r>
          </w:p>
        </w:tc>
      </w:tr>
      <w:tr>
        <w:trPr>
          <w:trHeight w:val="960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3 подстилающего слоя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1145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бетонной подготовк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3 бетона, бутобетона и железобетона в деле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матура класса А-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</w:t>
            </w:r>
          </w:p>
        </w:tc>
      </w:tr>
      <w:tr>
        <w:trPr>
          <w:trHeight w:val="1609" w:hRule="atLeast"/>
        </w:trPr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атурка лестничных маршей и площадок улучшенная без отделки косоуров и балок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горизонтальной проекции марша или площадки (поэтажно)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директора по АХЧ                                                                                             Н.Н.Бирю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32:00Z</dcterms:created>
  <dc:creator>school 107</dc:creator>
  <dc:description/>
  <cp:keywords/>
  <dc:language>en-US</dc:language>
  <cp:lastModifiedBy>ГКТ</cp:lastModifiedBy>
  <cp:lastPrinted>2008-02-27T12:45:00Z</cp:lastPrinted>
  <dcterms:modified xsi:type="dcterms:W3CDTF">2008-02-27T10:32:00Z</dcterms:modified>
  <cp:revision>2</cp:revision>
  <dc:subject/>
  <dc:title/>
</cp:coreProperties>
</file>