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ЕКТНАЯ ВЕДОМ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ов работ на текущий ремонт помещения ученических мастерских под спортзал</w:t>
      </w:r>
    </w:p>
    <w:p>
      <w:pPr>
        <w:pStyle w:val="Normal"/>
        <w:jc w:val="center"/>
        <w:rPr/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МОУ «СОШ № 107</w:t>
      </w:r>
      <w:r>
        <w:rPr>
          <w:sz w:val="22"/>
          <w:szCs w:val="22"/>
        </w:rPr>
        <w:t>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982"/>
        <w:gridCol w:w="1368"/>
        <w:gridCol w:w="1499"/>
      </w:tblGrid>
      <w:tr>
        <w:trPr>
          <w:trHeight w:val="5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ветильни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етильни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электропров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ключате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го по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ла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ирпичных столби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еревянных ла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еревянного по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линтус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масляной крас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обелки со ст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ст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побелки с потол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потолк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толка В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го бло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еревянного блока масси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ко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м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уч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двери В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конного бло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тепленной металлической двер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ко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м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уч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монтаж регистр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директора  по АХЧ_______________/Н.Н.Бирю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33:00Z</dcterms:created>
  <dc:creator>school 107</dc:creator>
  <dc:description/>
  <cp:keywords/>
  <dc:language>en-US</dc:language>
  <cp:lastModifiedBy>ГКТ</cp:lastModifiedBy>
  <dcterms:modified xsi:type="dcterms:W3CDTF">2008-02-27T10:33:00Z</dcterms:modified>
  <cp:revision>2</cp:revision>
  <dc:subject/>
  <dc:title/>
</cp:coreProperties>
</file>