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1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.02.2008г..                                                 г.Пермь                                           № К-16-02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ind w:left="360" w:hanging="0"/>
        <w:rPr/>
      </w:pPr>
      <w:r>
        <w:rPr/>
        <w:t>4.   Захаров А.А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6.   Попова Т.А.</w:t>
      </w:r>
    </w:p>
    <w:p>
      <w:pPr>
        <w:pStyle w:val="Normal"/>
        <w:ind w:left="360" w:hanging="0"/>
        <w:rPr/>
      </w:pPr>
      <w:r>
        <w:rPr/>
        <w:t>7.   Зыков Ю.Л.</w:t>
      </w:r>
    </w:p>
    <w:p>
      <w:pPr>
        <w:pStyle w:val="Normal"/>
        <w:ind w:left="360" w:hanging="0"/>
        <w:rPr/>
      </w:pPr>
      <w:r>
        <w:rPr/>
        <w:t>8.   Глазкова З.Г.</w:t>
      </w:r>
    </w:p>
    <w:p>
      <w:pPr>
        <w:pStyle w:val="Normal"/>
        <w:ind w:left="360" w:hanging="0"/>
        <w:rPr/>
      </w:pPr>
      <w:r>
        <w:rPr/>
        <w:t>9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Предмет закупки: </w:t>
      </w:r>
      <w:r>
        <w:rPr/>
        <w:t>Дезинфицирующее средство – кожный антисептик «Велтосепт-2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816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март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16-02/08 от 19.02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19.02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16-02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ЗАО «Фармопт»                                               , </w:t>
      </w:r>
      <w:r>
        <w:rPr>
          <w:i/>
        </w:rPr>
        <w:t xml:space="preserve">дата 26.02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ООО «Медика»                                                , </w:t>
      </w:r>
      <w:r>
        <w:rPr>
          <w:i/>
        </w:rPr>
        <w:t xml:space="preserve">дата 26.02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3)  ООО «Хелф»                                                    , </w:t>
      </w:r>
      <w:r>
        <w:rPr>
          <w:i/>
        </w:rPr>
        <w:t xml:space="preserve">дата 26.02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4)  ООО «Медуниверсал-М»                                , </w:t>
      </w:r>
      <w:r>
        <w:rPr>
          <w:i/>
        </w:rPr>
        <w:t xml:space="preserve">дата 26.02.08 </w:t>
      </w:r>
      <w:r>
        <w:rPr/>
        <w:t>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941"/>
        <w:gridCol w:w="1043"/>
        <w:gridCol w:w="968"/>
        <w:gridCol w:w="1163"/>
        <w:gridCol w:w="1553"/>
        <w:gridCol w:w="1135"/>
        <w:gridCol w:w="1179"/>
        <w:gridCol w:w="1051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едмета закупа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изм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6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ставщика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к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универсал-М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Хелф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«Фармопт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ицирующее средство – кожный антисептик «Велтосепт-2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тировочной заяв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Победителем признается  ООО «Медуниверсал-М» с ценой котировочной заявки 60630 руб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2) Признать участника размещения заказа предложившим лучшие условия по цене котировки после победителя ЗАО «Фармопт» с ценой котировочной заявки 63360 руб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 Заключить на «предмет закупки» муниципальный контракт на сумму 60630 (шестьдесят тысяч шестьсот триста) руб. 00 коп. с участником размещения заказа ООО  «Медуниверсал-М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2520" w:hanging="0"/>
        <w:rPr/>
      </w:pPr>
      <w:r>
        <w:rPr/>
        <w:t>1.   _______________/Зыков Ю.Л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Захаров А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6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7.  _______________/Наговин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16-02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4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2-27T09:59:00Z</cp:lastPrinted>
  <dcterms:modified xsi:type="dcterms:W3CDTF">2008-02-27T05:00:00Z</dcterms:modified>
  <cp:revision>41</cp:revision>
  <dc:subject/>
  <dc:title>ПРОТОКОЛ № 26</dc:title>
</cp:coreProperties>
</file>