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139500 руб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МС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7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дентальная интроаральная рентгеновская пленка «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</w:rPr>
        <w:t>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27T10:12:00Z</cp:lastPrinted>
  <dcterms:modified xsi:type="dcterms:W3CDTF">2008-02-27T05:12:00Z</dcterms:modified>
  <cp:revision>13</cp:revision>
  <dc:subject/>
  <dc:title>Извещение о проведении размещения заказа путем запроса котировок</dc:title>
</cp:coreProperties>
</file>