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27" феврал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Гайибов Сабир Шахзаде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2000 литров, АИ-80 в количестве 55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 от 15 февра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февра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330 000 (Триста тридцат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2000 литров, АИ-80 в количестве 5500 литров; круглосуточная заправка по талонам запр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И. Э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>ЧП Камалутдинов И. Э.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i/>
          <w:sz w:val="24"/>
          <w:szCs w:val="24"/>
        </w:rPr>
        <w:t>330 000 (триста тридцать тысяч) рублей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i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Ильсур Эдяту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Каховская, 7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 (триста тридцать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ибов С. Ш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Administrator</cp:lastModifiedBy>
  <cp:lastPrinted>2008-02-27T12:06:00Z</cp:lastPrinted>
  <dcterms:modified xsi:type="dcterms:W3CDTF">2008-02-27T07:09:00Z</dcterms:modified>
  <cp:revision>69</cp:revision>
  <dc:subject/>
  <dc:title>ПРОТОКОЛ ОЦЕНКИ И СОПОСТАВЛЕНИЯ ЗАЯВОК НА УЧАСТИЕ В КОНКУРСЕ </dc:title>
</cp:coreProperties>
</file>