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</w:t>
      </w:r>
    </w:p>
    <w:p>
      <w:pPr>
        <w:pStyle w:val="Heading"/>
        <w:rPr/>
      </w:pPr>
      <w:r>
        <w:rPr/>
        <w:t>ПРОТОКОЛ № 7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по стирке белья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МУЗ « Детская городская клиническая больница № 3»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sz w:val="24"/>
        </w:rPr>
        <w:t xml:space="preserve">                 </w:t>
      </w:r>
      <w:r>
        <w:rPr>
          <w:b w:val="false"/>
          <w:sz w:val="24"/>
        </w:rPr>
        <w:t>г. Пермь.                                                                             «22» февраля 2008 года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/>
      </w:pPr>
      <w:r>
        <w:rPr/>
        <w:t xml:space="preserve">          </w:t>
      </w:r>
      <w:r>
        <w:rPr/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Heading"/>
        <w:jc w:val="left"/>
        <w:rPr/>
      </w:pPr>
      <w:r>
        <w:rPr/>
        <w:t xml:space="preserve">          </w:t>
      </w:r>
      <w:r>
        <w:rPr/>
        <w:t>1.1.Председатель:                           Сенчук А.С.</w:t>
      </w:r>
    </w:p>
    <w:p>
      <w:pPr>
        <w:pStyle w:val="Heading"/>
        <w:jc w:val="left"/>
        <w:rPr/>
      </w:pPr>
      <w:r>
        <w:rPr/>
        <w:t xml:space="preserve">          </w:t>
      </w:r>
      <w:r>
        <w:rPr/>
        <w:t>1.2.Заместитель председателя :   Прядеина Г.Н.</w:t>
      </w:r>
    </w:p>
    <w:p>
      <w:pPr>
        <w:pStyle w:val="Heading"/>
        <w:jc w:val="left"/>
        <w:rPr/>
      </w:pPr>
      <w:r>
        <w:rPr/>
        <w:t xml:space="preserve">          </w:t>
      </w:r>
      <w:r>
        <w:rPr/>
        <w:t>1.3.Члены комиссии:                     Хузягулова М.П.</w:t>
      </w:r>
    </w:p>
    <w:p>
      <w:pPr>
        <w:pStyle w:val="Heading"/>
        <w:jc w:val="left"/>
        <w:rPr/>
      </w:pPr>
      <w:r>
        <w:rPr>
          <w:b w:val="false"/>
        </w:rPr>
        <w:t xml:space="preserve">          </w:t>
      </w:r>
      <w:r>
        <w:rPr>
          <w:b w:val="false"/>
        </w:rPr>
        <w:t>1.4.Секретарь:                                   Копырина В.С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Наименование предмета запроса котировок:  стирка белья                                                      ( извещение № 8 от 12.02.2008 года, размещено на официальном сайте «Администрации города Перми» (</w:t>
      </w:r>
      <w:r>
        <w:rPr>
          <w:b w:val="false"/>
          <w:sz w:val="24"/>
          <w:lang w:val="en-US"/>
        </w:rPr>
        <w:t>www. Gorodperm. ru</w:t>
      </w:r>
      <w:r>
        <w:rPr>
          <w:b w:val="false"/>
          <w:sz w:val="24"/>
        </w:rPr>
        <w:t>.) в сети Интернет 12.02.2008года)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Максимальная цена муниципального контракта 468000.00 рублей (Четыреста шестьдесят восемь тысяч рублей 00 копеек).                                                           4.Источник финансирования закупки -бюджет города Перми и ОМС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jc w:val="left"/>
        <w:rPr/>
      </w:pPr>
      <w:r>
        <w:rPr/>
        <w:t>5. 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 xml:space="preserve">а. необходимое наличие документов, предусмотренных действующим законодательством, специального разрешения (лицензии) на выполнение  вышеперечисленных работ, необходимо наличие сертификата  на используемый материал.  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г.    Цена выполнения работ должна быть указана с учетом  налога на добавленную стоимость.                                                                                                                              Оплата выполненных работ будет произведена безналичным перечислением денежных средств: после подписания акта выполненных работ и получения заказчиком счета-фактуры, счета на оплату выполненных работ</w:t>
      </w:r>
    </w:p>
    <w:p>
      <w:pPr>
        <w:pStyle w:val="Normal"/>
        <w:jc w:val="left"/>
        <w:rPr/>
      </w:pPr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6.До окончания  указанного в извещении о проведении запроса котировок срока подачи котировочных заявок поступило 2 (две) заявки что, зафиксировано в журнале регистрации поступления котировочных заявок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Участники размещения заявок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</w:t>
      </w:r>
    </w:p>
    <w:tbl>
      <w:tblPr>
        <w:tblW w:w="779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2551"/>
        <w:gridCol w:w="212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Цена контракта, предлагаемая в котировочной заяв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гистрационный №(по журналу регистрации поступления котировочных заявок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ИП Марченко В.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68000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ОО «Строй-Тран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64400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отклонить котировочные  заявки следующих участников размещения заказа.</w:t>
      </w:r>
    </w:p>
    <w:p>
      <w:pPr>
        <w:pStyle w:val="Normal"/>
        <w:rPr/>
      </w:pPr>
      <w:r>
        <w:rPr/>
        <w:t xml:space="preserve"> </w:t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9"/>
        <w:gridCol w:w="49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принятого решения о несоответств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Транс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лностью предоставлен пакет докумен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 xml:space="preserve">        </w:t>
      </w:r>
      <w:r>
        <w:rPr/>
        <w:t>9.Цена котировочной заявки, соответствующей всем требованиям, установленным в извещении о проведении запроса котировок, предложенная участником ИП Марченко В. И.  составила 468000.00 рублей (Четыреста  шестьдесят восемь тысяч рублей 00 копеек).                                                                                                    10.Котировочная комиссия оценила котировочные заявки и приняла решение признать победителем в проведении запроса котировок ИП Марченко В.И.  адрес 614094 г. Пермь  ул.  Мильчакова,  10-39.                                                                                                11.Настоящий протокол подлежит опубликованию в Официальном бюллетене органов местного самоуправления муниципального образования  город Пермь и размещению на официальном сайте « Администрация города Перми» (</w:t>
      </w:r>
      <w:r>
        <w:rPr>
          <w:lang w:val="en-US"/>
        </w:rPr>
        <w:t>www. gorodperm. ru</w:t>
      </w:r>
      <w:r>
        <w:rPr/>
        <w:t xml:space="preserve"> 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</w:t>
      </w:r>
      <w:r>
        <w:rPr/>
        <w:t>12.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котировочной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миссии:                                 _____________________               Сенчук А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Заместитель председателя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тировочной комиссии        ______________________               Прядеина Г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______________________               Хузягулова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Секретарь котировочной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миссии                                 _______________________            Копырина В.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тавитель заказчика      ________________________            Шинкарик И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23:00Z</dcterms:created>
  <dc:creator>Зав. канцелярией </dc:creator>
  <dc:description/>
  <dc:language>en-US</dc:language>
  <cp:lastModifiedBy>Зав. канцелярией </cp:lastModifiedBy>
  <cp:lastPrinted>2007-11-20T13:58:00Z</cp:lastPrinted>
  <dcterms:modified xsi:type="dcterms:W3CDTF">2008-02-27T05:03:00Z</dcterms:modified>
  <cp:revision>16</cp:revision>
  <dc:subject/>
  <dc:title>ПРОТОКОЛ</dc:title>
</cp:coreProperties>
</file>