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566" w:hanging="0"/>
        <w:rPr/>
      </w:pPr>
      <w:r>
        <w:rPr/>
        <w:t>Приложение 2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К О Т И Р О В О Ч Н А Я       З А Я В К А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/Наименование, место нахождения - для юридического лица, /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/фамилия. имя. отчество. место жительства для физического лица/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/>
      </w:pPr>
      <w:r>
        <w:rPr/>
        <w:t>________________________________________________________________________________________________</w:t>
      </w:r>
      <w:r>
        <w:rPr>
          <w:sz w:val="24"/>
        </w:rPr>
        <w:t>/банковские реквизиты участника размещения заказа/</w:t>
        <w:tab/>
        <w:tab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Наименование: ___________________________________________________________________         /поставляемых товаров, и  объем выполняемых работ, оказываемых  услуг/</w:t>
        <w:tab/>
        <w:t xml:space="preserve">   </w:t>
        <w:tab/>
        <w:tab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  <w:t>Характеристики__________________________________________________________________/поставляемых товаров, и объем выполняемых работ, оказываемых услуг/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Количество: 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  <w:t>/поставляемых товаров, и объем выполняемых работ, оказываемых услуг/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/>
      </w:pPr>
      <w:r>
        <w:rPr/>
        <w:t>Место доставки_______________________________________________________________________          /поставляемых товаров, и объем выполняемых работ, оказываемых услуг/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Сроки поставок товаров, выполнения работ, оказания услуг_____________________________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 xml:space="preserve">Цена товаров, работ ,услуг с указанием сведений о включенных/ не включенных/ в нее расходах, в том числе расходах на перевозку, страхование, уплату таможенных пошлин, 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Налогов, сборов и других обязательных платежей 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>Срок и условия оплаты 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jc w:val="center"/>
        <w:rPr>
          <w:sz w:val="24"/>
        </w:rPr>
      </w:pPr>
      <w:r>
        <w:rPr>
          <w:sz w:val="24"/>
        </w:rPr>
        <w:t>/поставок товаров, выполнения работ, оказания услуг/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/>
      </w:pPr>
      <w:r>
        <w:rPr>
          <w:sz w:val="24"/>
        </w:rPr>
        <w:t>___________________                            ________________                      _________________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 xml:space="preserve">/должность /                                             /подпись, печать/       </w:t>
        <w:tab/>
        <w:tab/>
        <w:t>/расшифровка/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ind w:right="566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12" w:leader="none"/>
      </w:tabs>
      <w:ind w:right="566" w:hanging="0"/>
      <w:jc w:val="right"/>
      <w:outlineLvl w:val="4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  <w:tab w:val="left" w:pos="5812" w:leader="none"/>
      </w:tabs>
      <w:ind w:right="56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08:00Z</dcterms:created>
  <dc:creator>1</dc:creator>
  <dc:description/>
  <dc:language>en-US</dc:language>
  <cp:lastModifiedBy>1</cp:lastModifiedBy>
  <dcterms:modified xsi:type="dcterms:W3CDTF">2008-02-22T10:08:00Z</dcterms:modified>
  <cp:revision>2</cp:revision>
  <dc:subject/>
  <dc:title/>
</cp:coreProperties>
</file>