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8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 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услуг по организации приемов Главой города Перми  представителей                  общественных организаций, образовательных  и медицинских учреждений, промышленных предприятий города Перми в связи  с празднованием Международного женского дня 8 м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                </w:t>
        <w:tab/>
        <w:tab/>
        <w:t xml:space="preserve">                       </w:t>
        <w:tab/>
        <w:t xml:space="preserve">                                                             27 февраля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sz w:val="24"/>
          <w:szCs w:val="24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5 часов 0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 следующие члены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седатель:                                               Зеленина Людмила Владимиров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меститель  председателя комиссии:       Романюта Сергей Евгеньевич     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лены комиссии:                                         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Секретарь комиссии:                                   Гобеджашвили Оксана Георги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ворум имеется.</w:t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именование предмета запроса котировок: оказание услуг по организации приемов Главой города Перми представителей общественных организаций, образовательных и медицинских учреждений, промышленных предприятий города Перми в связи с празднованием Международного женского дня 8 марта (извещение № 5 от 18.02.2008, размещено 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18.02.2008).</w:t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115 000,00 (сто пятнадцать тысяч) рублей.                         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, являются:  </w:t>
      </w:r>
    </w:p>
    <w:p>
      <w:pPr>
        <w:pStyle w:val="Text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Количество приглашенных лиц:  5 марта 2008 года – 55 чел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 марта 2008 года – 37 чел.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азание услуг по организации приемов Главой города Перми представителей общественных организаций, образовательных и медицинских учреждений, промышленных предприятий города Перми включает: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мещения на 55 человек, 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личие звукотехники (в том числе два радиомикрофона),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итание приглашенных лиц в форме фуршет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2.  Место оказания услуг: предложенное Исполнителем муниципального заказа помещение          в центре города Перми, позволяющее разместить указанное заказчиком количество приглашенных лиц.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5.3. Срок оказания услуг (организация приемов): с 11.30 час. до 13.30 час. 05.03.2008                                  и с 15.00 час. до 17.00 час. 07.03.2008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4 Цена услуг должна быть указана с учетом следующих расходов: предоставления помещения, звукотехники (в том числе два радиомикрофона), питания приглашенных лиц в форме фуршета, расходов на уплату налогов,  сборов и других обязательных платежей, прочих расходов исполнителя, необходимых для оказания услуг в полном объеме.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5.5. Оплата услуг будет произведена безналичным перечислением денежных средств в следующем порядке:  предоплата  в размере 30% от общей стоимости оказываемых услуг в течение 10 (десяти) рабочих дней после подписания сторонами муниципального контракта, окончательный расчет – в течение 10 (десяти) рабочих дней после фактического оказания услуг и подписания сторонами акта об оказанных услугах.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7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1843"/>
        <w:gridCol w:w="2834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7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8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Отели Ура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7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3 </w:t>
            </w:r>
            <w:r>
              <w:rPr>
                <w:sz w:val="24"/>
                <w:szCs w:val="26"/>
                <w:lang w:val="en-US"/>
              </w:rPr>
              <w:t>840</w:t>
            </w:r>
            <w:r>
              <w:rPr>
                <w:sz w:val="24"/>
                <w:szCs w:val="26"/>
              </w:rPr>
              <w:t>,0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8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Сеть ресторанов «Прикамье»,  ресторан «Татище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7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</w:t>
            </w:r>
            <w:r>
              <w:rPr>
                <w:sz w:val="24"/>
                <w:szCs w:val="26"/>
                <w:lang w:val="en-US"/>
              </w:rPr>
              <w:t> </w:t>
            </w:r>
            <w:r>
              <w:rPr>
                <w:sz w:val="24"/>
                <w:szCs w:val="26"/>
              </w:rPr>
              <w:t xml:space="preserve">000,0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8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(два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миссия рассмотрела котировочные заявки на соответствие требованиям, установленным                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Признать  все котировочные заявки соответствующими требованиям, установленным                   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6"/>
        </w:rPr>
      </w:pPr>
      <w:r>
        <w:rPr>
          <w:rFonts w:cs="Times New Roman"/>
          <w:b/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 Обществом                          с ограниченной ответственностью «Сеть ресторанов «Прикамье», ресторан «Татищев» 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и составила 110 000,00  </w:t>
      </w:r>
      <w:r>
        <w:rPr>
          <w:sz w:val="24"/>
        </w:rPr>
        <w:t>(сто десять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бщество с ограниченной ответственностью «Сеть ресторанов «Прикамье», ресторан «Татищев», 614000, г.Пермь, Комсомольский проспект,27. Цена оказания услуг – 110 000,00 (сто десять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</w:rPr>
        <w:t xml:space="preserve">10.2. </w:t>
      </w:r>
      <w:r>
        <w:rPr>
          <w:sz w:val="24"/>
          <w:szCs w:val="24"/>
        </w:rPr>
        <w:t>признать участником размещения заказа, предложившим такую же как и победитель                   цену (или участником размещения заказа, предложившим лучшую цену после цены, предложенной победителем)  Общество с ограниченной ответственностью «Отели Урала», 614022, г.Пермь, ул.Мира,45Б.  Цена  оказания услуг  -  113 840,00  (сто тринадцать тысяч восемьсот сорок) руб. 00 коп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 на официальном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тернет-сайте муниципального образования город Пермь </w:t>
      </w:r>
      <w:r>
        <w:rPr>
          <w:rFonts w:cs="Times New Roman" w:ascii="Times New Roman" w:hAnsi="Times New Roman"/>
          <w:b w:val="false"/>
          <w:sz w:val="24"/>
          <w:szCs w:val="26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2. Подписано котировочной 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 Романюта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5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екретарь комиссии:                              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.Гобеджашвили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uppressAutoHyphens w:val="true"/>
        <w:ind w:left="5760" w:hanging="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425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20:00Z</dcterms:created>
  <dc:creator>Институт госзакупок РАГС</dc:creator>
  <dc:description/>
  <cp:keywords/>
  <dc:language>en-US</dc:language>
  <cp:lastModifiedBy>GobedzhashviliOG</cp:lastModifiedBy>
  <cp:lastPrinted>2007-12-11T15:31:00Z</cp:lastPrinted>
  <dcterms:modified xsi:type="dcterms:W3CDTF">2008-02-27T09:09:00Z</dcterms:modified>
  <cp:revision>21</cp:revision>
  <dc:subject/>
  <dc:title>ПРОТОКОЛ ОЦЕНКИ И СОПОСТАВЛЕНИЯ ЗАЯВОК НА УЧАСТИЕ В КОНКУРСЕ </dc:title>
</cp:coreProperties>
</file>