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Протокол № 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реактив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7» февра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для клинико-диагностической лаборатории (извещение №10 от 19 февраля 2008 года размещено на официальном сайте «Администрация города Перми» (www.gorodperm.ru) в сети Интернет 19 феврал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61480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61480,0 (шестьдесят одна тысяча четыреста восемьдесят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клинико-диагностическ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 месяц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954"/>
        <w:gridCol w:w="1878"/>
        <w:gridCol w:w="2810"/>
      </w:tblGrid>
      <w:tr>
        <w:trPr>
          <w:tblHeader w:val="true"/>
          <w:trHeight w:val="983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6,5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6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,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6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35,17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6.02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Паритет-центр» и составила  59335,17 (пятьдесят девять тысяч триста тридцать пять) рублей 17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Паритет-цен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Дружбы, 34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59335,17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21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7» февра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886"/>
        <w:gridCol w:w="1989"/>
        <w:gridCol w:w="1908"/>
        <w:gridCol w:w="1893"/>
      </w:tblGrid>
      <w:tr>
        <w:trPr>
          <w:trHeight w:val="277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</w:tr>
      <w:tr>
        <w:trPr>
          <w:trHeight w:val="62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6148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36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1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35,1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бактериальная  лаборатор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трех месяцев 2008г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21:00Z</dcterms:created>
  <dc:creator>Маша</dc:creator>
  <dc:description/>
  <cp:keywords/>
  <dc:language>en-US</dc:language>
  <cp:lastModifiedBy>User</cp:lastModifiedBy>
  <cp:lastPrinted>2008-02-01T10:29:00Z</cp:lastPrinted>
  <dcterms:modified xsi:type="dcterms:W3CDTF">2008-02-27T12:52:00Z</dcterms:modified>
  <cp:revision>5</cp:revision>
  <dc:subject/>
  <dc:title>Протокол № 7/1</dc:title>
</cp:coreProperties>
</file>