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8» февра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способом запроса котировок: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495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 с 01.06.2008 по 31.07.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95000(Четыреста девяносто п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адресу 614000,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13»  марта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седатель котировочной комиссии                                                                                      Л.В.Кардашова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7-05-02T10:40:00Z</cp:lastPrinted>
  <dcterms:modified xsi:type="dcterms:W3CDTF">2008-02-28T03:58:00Z</dcterms:modified>
  <cp:revision>173</cp:revision>
  <dc:subject/>
  <dc:title>ЗАПРОС КОТИРОВОЧНОЙ ЦЕНЫ</dc:title>
</cp:coreProperties>
</file>