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___</w:t>
      </w:r>
      <w:r>
        <w:rPr>
          <w:caps/>
          <w:sz w:val="24"/>
          <w:szCs w:val="26"/>
          <w:u w:val="single"/>
        </w:rPr>
        <w:t>1</w:t>
      </w:r>
      <w:r>
        <w:rPr>
          <w:caps/>
          <w:sz w:val="24"/>
          <w:szCs w:val="26"/>
        </w:rPr>
        <w:t>____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sz w:val="24"/>
          <w:szCs w:val="26"/>
        </w:rPr>
        <w:t xml:space="preserve">на </w:t>
      </w:r>
      <w:r>
        <w:rPr>
          <w:b w:val="false"/>
          <w:sz w:val="24"/>
          <w:szCs w:val="26"/>
          <w:u w:val="single"/>
        </w:rPr>
        <w:t>оказание услуги по организации горячего питания воспитанников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0"/>
          <w:u w:val="single"/>
        </w:rPr>
        <w:t>МОУ «Школа-интернат № 85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8» </w:t>
      </w:r>
      <w:r>
        <w:rPr>
          <w:sz w:val="24"/>
          <w:szCs w:val="26"/>
          <w:u w:val="single"/>
        </w:rPr>
        <w:t>февраля</w:t>
      </w:r>
      <w:r>
        <w:rPr>
          <w:sz w:val="24"/>
          <w:szCs w:val="26"/>
        </w:rPr>
        <w:t>2008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згарова Нафиса Хайбрахм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Заместитель председателя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Двинянинова Ольга Александр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Якимова Евгения Гаврил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Наименование предмета запроса котировок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>Оказание услуги по организации горячего питания воспитанников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 xml:space="preserve">(извещение №  1  от 14 февраля 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>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 в сети Интернет 14 фераля 2008  года)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Максимальная цена муниципального контракта 500000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sz w:val="24"/>
          <w:szCs w:val="26"/>
        </w:rPr>
      </w:pPr>
      <w:r>
        <w:rPr>
          <w:b w:val="false"/>
          <w:sz w:val="24"/>
          <w:szCs w:val="26"/>
        </w:rPr>
        <w:t xml:space="preserve">Источник финансирования  закупки: за счет бюджетных средств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луги по организации горячего питания воспитанников.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14111, г. Пермь, ул. Муромская, 32; первый этаж, помещение столовой и пищеблока.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казание услуги со дня, следующего за днем подписания муниципального контракта, по 30 апреля 2008 г.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контракта включает все виды налогов, оплату транспортных расходов, разгрузочно-погрузочных работ, страхование, доставку в учреждение вознаграждение по оказанию услуги и другие обязательные платежи.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и и условия оплаты услуг горячего питания: путем безналичного перечисления денежных средств в течение марта, апреля 2008 года через каждые 10 дней, последний расчетный день не позднее 20.05.2008 год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7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/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мкарбытсерв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5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Засульский Виктор Леонидо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0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, зарегистрированным под №1, </w:t>
      </w:r>
      <w:r>
        <w:rPr>
          <w:bCs/>
          <w:kern w:val="2"/>
          <w:sz w:val="24"/>
          <w:szCs w:val="26"/>
          <w:u w:val="single"/>
        </w:rPr>
        <w:t>ООО «Амкарбытсервис»</w:t>
      </w:r>
      <w:r>
        <w:rPr>
          <w:bCs/>
          <w:kern w:val="2"/>
          <w:sz w:val="24"/>
          <w:szCs w:val="26"/>
        </w:rPr>
        <w:t xml:space="preserve"> и составила</w:t>
      </w:r>
      <w:r>
        <w:rPr>
          <w:sz w:val="24"/>
        </w:rPr>
        <w:t xml:space="preserve"> </w:t>
      </w:r>
      <w:r>
        <w:rPr>
          <w:sz w:val="24"/>
          <w:u w:val="single"/>
        </w:rPr>
        <w:t>495000 (четыреста девяносто пять тысяч) рублей  00 копеек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ОО «Амкарбытсервис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идический адрес: 614022, г. Пермь, ул. Стахановская, 4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Фактический адрес: 614010, г. Пермь, ул. Куйбышева, 95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Цена муниципального контракта </w:t>
      </w:r>
      <w:r>
        <w:rPr>
          <w:sz w:val="24"/>
          <w:u w:val="single"/>
        </w:rPr>
        <w:t>495000 (четыреста восемьдесят тысяч) рублей  00 копеек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Х. Мазга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. А. Двинян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4"/>
                <w:szCs w:val="26"/>
              </w:rPr>
              <w:t xml:space="preserve">              </w:t>
            </w:r>
            <w:r>
              <w:rPr>
                <w:i/>
                <w:sz w:val="16"/>
                <w:szCs w:val="16"/>
              </w:rPr>
              <w:t>(Подпись)  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. Г. Яким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Х. Мазга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28» февраля 2008 г. № 1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1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38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мкарбытсерви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2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5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Засульский Виктор Леонидович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2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0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88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Х. Мазга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. А. Двинян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4"/>
                <w:szCs w:val="26"/>
              </w:rPr>
              <w:t xml:space="preserve">              </w:t>
            </w:r>
            <w:r>
              <w:rPr>
                <w:i/>
                <w:sz w:val="16"/>
                <w:szCs w:val="16"/>
              </w:rPr>
              <w:t>(Подпись)  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. Г. Яким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Х. Мазга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3"/>
    </w:lvlOverride>
  </w:num>
  <w:num w:numId="7">
    <w:abstractNumId w:val="4"/>
    <w:lvlOverride w:ilvl="0">
      <w:startOverride w:val="6"/>
    </w:lvlOverride>
  </w:num>
  <w:num w:numId="8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4:33:00Z</dcterms:created>
  <dc:creator>user</dc:creator>
  <dc:description/>
  <cp:keywords/>
  <dc:language>en-US</dc:language>
  <cp:lastModifiedBy>user</cp:lastModifiedBy>
  <cp:lastPrinted>2008-02-27T15:13:00Z</cp:lastPrinted>
  <dcterms:modified xsi:type="dcterms:W3CDTF">2008-02-27T10:13:00Z</dcterms:modified>
  <cp:revision>12</cp:revision>
  <dc:subject/>
  <dc:title/>
</cp:coreProperties>
</file>