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3 К/5/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для Муниципального учреждения здравоохранения «Городская клиническая больница № 2 им. Ф.Х.Граля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7» февраля 2007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12 часов  3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размещению заказов на поставку товаров широкого назначения(2) по вскрытию конвертов с заявками на участие в конкурсе на поставку медицинского оборуд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 и заместителя председателя  комиссии  из числа присутствующих членов комиссии председательствующим  единогласно выбрана Кириллова О.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льствующий                                                      Кириллова О.И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 :                                                              Гобеджашвили О.Г.</w:t>
      </w:r>
    </w:p>
    <w:p>
      <w:pPr>
        <w:pStyle w:val="Normal"/>
        <w:ind w:firstLine="50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ильникова С.Ю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ставители участников размещения заказа, </w:t>
      </w:r>
      <w:r>
        <w:rPr>
          <w:sz w:val="22"/>
          <w:szCs w:val="22"/>
        </w:rPr>
        <w:t xml:space="preserve">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убаров С.А. - ООО «МК ЮНИК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совская Н.Н. – ООО «Дельрус-М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акулов И.В. – ООО «ПАРИТЕ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тинова М.А. – ООО МК «ТехноМедик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чаева Н.Н. - ООО МК «ТехноМедик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олев В.А. – ООО «Группа Век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правление здравоохранения «Городская клиническая больница № 2 им.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рязнов Владимир Николаевич,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8, г. Пермь, ул. Кирова, 2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(342) 236-81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</w:rPr>
        <w:t xml:space="preserve">Общие сведения о конкурсе: </w:t>
      </w:r>
      <w:r>
        <w:rPr/>
        <w:t xml:space="preserve">  Конкурс состоит из 9 лотов</w:t>
      </w:r>
    </w:p>
    <w:tbl>
      <w:tblPr>
        <w:tblW w:w="9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20"/>
        <w:gridCol w:w="1049"/>
        <w:gridCol w:w="571"/>
        <w:gridCol w:w="1440"/>
        <w:gridCol w:w="720"/>
        <w:gridCol w:w="720"/>
        <w:gridCol w:w="720"/>
        <w:gridCol w:w="927"/>
        <w:gridCol w:w="904"/>
        <w:gridCol w:w="540"/>
      </w:tblGrid>
      <w:tr>
        <w:trPr>
          <w:trHeight w:val="14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наркозно-дыхательны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7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лазерной литотрип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51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операционный для проктолог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6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 портативный руч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51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 портативный стационарны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96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ы и инструменты для эндоскопической абдоминальной хирургии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8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153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ля считывания и оцифровки рентгенограмм, экспонированных на кассеты с запоминающими люминофорам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3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т оборудования для подготовки воды для аппаратуры гемодиализа и для проведения бикарбонатного и ацетатного диализа в составе: №1.Система подготовки воды для аппаратуры гемодиализа на 1 место;  №2.Аппарат для проведения бикарбонатного и ацетатного диализа в режиме on-l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12 мес. с момента ввода в эксплуатацию по №1, не менее 24 мес. с момента ввода в эксплуатацию по №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89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ой сканер высоко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звещение № 13К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4 от «25» января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25» янва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извещения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16 (шестнадцать)запечатанных конверт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упило три заявки, ни одна заявка не была отозв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следующая информация (Приложение №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а № 1, лота №3,лота №7, лота№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        _______________              </w:t>
      </w:r>
      <w:r>
        <w:rPr>
          <w:sz w:val="22"/>
          <w:szCs w:val="22"/>
        </w:rPr>
        <w:t xml:space="preserve">                      Кириллова О.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</w:t>
      </w:r>
      <w:r>
        <w:rPr>
          <w:sz w:val="22"/>
          <w:szCs w:val="22"/>
        </w:rPr>
        <w:t>_______________              Гобеджашвили О.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</w:t>
      </w:r>
      <w:r>
        <w:rPr>
          <w:i/>
          <w:sz w:val="22"/>
          <w:szCs w:val="22"/>
        </w:rPr>
        <w:t xml:space="preserve">_______________              </w:t>
      </w:r>
      <w:r>
        <w:rPr>
          <w:sz w:val="22"/>
          <w:szCs w:val="22"/>
        </w:rPr>
        <w:t>Красильникова С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</w:t>
      </w:r>
      <w:r>
        <w:rPr>
          <w:i/>
          <w:sz w:val="22"/>
          <w:szCs w:val="22"/>
        </w:rPr>
        <w:t xml:space="preserve">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едставитель заказчика                          _______________               </w:t>
      </w:r>
      <w:r>
        <w:rPr>
          <w:sz w:val="22"/>
          <w:szCs w:val="22"/>
        </w:rPr>
        <w:t xml:space="preserve">  Меркер В.Г.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0:00Z</dcterms:created>
  <dc:creator>User</dc:creator>
  <dc:description/>
  <cp:keywords/>
  <dc:language>en-US</dc:language>
  <cp:lastModifiedBy>ump9</cp:lastModifiedBy>
  <cp:lastPrinted>2008-02-28T13:42:00Z</cp:lastPrinted>
  <dcterms:modified xsi:type="dcterms:W3CDTF">2008-02-28T08:45:00Z</dcterms:modified>
  <cp:revision>8</cp:revision>
  <dc:subject/>
  <dc:title>ПРОТОКОЛ  № ____</dc:title>
</cp:coreProperties>
</file>