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 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и города Перми</w:t>
      </w:r>
      <w:r>
        <w:rPr>
          <w:szCs w:val="24"/>
        </w:rPr>
        <w:t xml:space="preserve">, именуемое в дальнейшем «Заказчик», в лице руководителя  аппарата администрации города Сайдаковой Тамары Николаевны, действующей на основании распоряжения главы администрации г. Перми  от 23.11.2006 № 232-р, с одной стороны и  </w:t>
      </w:r>
      <w:r>
        <w:rPr>
          <w:b/>
          <w:szCs w:val="24"/>
        </w:rPr>
        <w:t>_________________________________,</w:t>
      </w:r>
      <w:r>
        <w:rPr>
          <w:szCs w:val="24"/>
        </w:rPr>
        <w:t xml:space="preserve"> именуемое в дальнейшем «Поставщик», в лице________________________________________, действующего на основании Устава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«____»________ 2008 г. № ), победителем которого стал участник размещения заказа _______________________________________ на поставку канцтовар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поручает, а Поставщик принимает на себя обязательства по поставке канцтоваров (далее Товар) согласно технического задания (приложение № 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 Перечень необходимых Товаров предусматривается в техническом задании (приложение №1), являющейся неотъемлемой частью настоящего Контракта и составленной  в строгом соответствии с котировочной заявкой и в соответствии требованиями действующе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 и  порядок поставки това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оставки Товара  : в течении 10-ти дней со дня подписания Контрак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кончание поставки Товара   </w:t>
      </w:r>
      <w:r>
        <w:rPr>
          <w:b/>
          <w:sz w:val="24"/>
          <w:szCs w:val="24"/>
        </w:rPr>
        <w:t>31 декабря 2008</w:t>
      </w:r>
      <w:r>
        <w:rPr>
          <w:sz w:val="24"/>
          <w:szCs w:val="24"/>
        </w:rPr>
        <w:t xml:space="preserve"> 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 Товар должен быть поставлен на склад Заказчика ежеквартально, в полном объеме, по необходимости потребления данного Товара, в течении 5-ти дней после подачи заявки Заказчи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 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7 При обнаружении в поставляемых Товарах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и  2 (двух)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и порядок расчето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1. Стоимость Товара, подлежащего поставке, составляет </w:t>
      </w:r>
      <w:r>
        <w:rPr>
          <w:b/>
          <w:sz w:val="24"/>
          <w:szCs w:val="24"/>
        </w:rPr>
        <w:t>______________</w:t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21"/>
        <w:tabs>
          <w:tab w:val="clear" w:pos="708"/>
          <w:tab w:val="left" w:pos="423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2 Стоимость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21"/>
        <w:ind w:firstLine="567"/>
        <w:rPr/>
      </w:pPr>
      <w:r>
        <w:rPr>
          <w:sz w:val="24"/>
          <w:szCs w:val="24"/>
        </w:rPr>
        <w:t>3.3 Заказчик оплачивает поставленный Поставщиком Товар на сумму, указанную в счет-фактуре, путем перечисления средств  со своего расчетного счета на расчетный счет Поставщика в течение 10 (десяти)  банковских дней со дня получения Товар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4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В случае неисполнения либо ненадлежащего исполнения условий Контракта Поставщи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1 За просрочку поставки Товара в установленный настоящим Контрактом  срок 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2 За поставку товара ненадлежащего качества, т.е. с нарушением требований к качеству, установленных  п.2.6 настоящего Контракта, уплачивает неустойку в размере 10 % стоимости некачественного товара или производит замену Товара ненадлежащего качества товаром, соответствующим условиям настоящего Контракта,  в 5-тидневный срок с момента обращени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 Заказчик в праве отказаться от оплаты Товара, несоответствующего требованиям, установленны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ействие и прекращение действия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Расторжение муниципального Контракта допускается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 между сторонам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6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6.3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банковские реквизиты сторон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й области (Департамент финансов администрации города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ерми, л/с 02975100279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йдакова Т.Н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33:00Z</dcterms:created>
  <dc:creator>ХОЗУ</dc:creator>
  <dc:description/>
  <cp:keywords/>
  <dc:language>en-US</dc:language>
  <cp:lastModifiedBy>СОК</cp:lastModifiedBy>
  <cp:lastPrinted>2008-02-12T15:18:00Z</cp:lastPrinted>
  <dcterms:modified xsi:type="dcterms:W3CDTF">2008-02-27T12:42:00Z</dcterms:modified>
  <cp:revision>4</cp:revision>
  <dc:subject/>
  <dc:title>Муниципальный контракт  № ______</dc:title>
</cp:coreProperties>
</file>