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на  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подготовке пакета докумен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 xml:space="preserve">Департамент промышленной политики, инвестиций и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i/>
          <w:i/>
          <w:smallCaps/>
          <w:sz w:val="20"/>
          <w:u w:val="single"/>
        </w:rPr>
      </w:pPr>
      <w:r>
        <w:rPr>
          <w:b/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«28» февраля 2008 года</w:t>
      </w:r>
      <w:r>
        <w:rPr>
          <w:i/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51" w:hanging="284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На заседании котировочной комиссии по рассмотрению и оценке котировочных   заявок присутствовали следующие члены котировочной комиссии</w:t>
      </w:r>
      <w:r>
        <w:rPr/>
        <w:t>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пова Галина Борисовна, 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И.о. начальника департамент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олчин Сергей Вячеслав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первый заместитель начальника департамента - начальник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убботина Евгения Олего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главный специалист отдела содействия развитию мало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предмета запроса котировок:  </w:t>
      </w:r>
      <w:r>
        <w:rPr>
          <w:sz w:val="24"/>
          <w:szCs w:val="24"/>
        </w:rPr>
        <w:t xml:space="preserve">выполнение работ по подготовке пакета документов для проведения торгов по продаже права аренды следующих земельных участков под строительство: 1-пересечение Лядовского тракта и Восточного обхода; 2-восточнее ул. Ласьвинская, 106. Извещение от 21.02.2008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 21.02.2008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3.   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 xml:space="preserve"> бюджет города Перм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mallCaps/>
          <w:color w:val="000000"/>
          <w:sz w:val="24"/>
          <w:szCs w:val="26"/>
        </w:rPr>
      </w:pPr>
      <w:r>
        <w:rPr>
          <w:rFonts w:cs="Times New Roman" w:ascii="Times New Roman" w:hAnsi="Times New Roman"/>
          <w:smallCaps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  <w:t>4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6"/>
        </w:rPr>
        <w:t>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49"/>
        <w:rPr/>
      </w:pPr>
      <w:r>
        <w:rPr>
          <w:b/>
          <w:sz w:val="24"/>
          <w:szCs w:val="24"/>
        </w:rPr>
        <w:t>Наличие лицензий</w:t>
      </w:r>
      <w:r>
        <w:rPr>
          <w:sz w:val="24"/>
          <w:szCs w:val="24"/>
        </w:rPr>
        <w:t>: на инженерно-геодезические изыскания и картографическую деятельность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49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- г. Пермь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49"/>
        <w:jc w:val="both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начало – с момента заключения муниципального контракта, окончание –  не позднее 1 апреля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34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ет Заказчика с Исполнителем производится</w:t>
      </w:r>
      <w:r>
        <w:rPr>
          <w:sz w:val="24"/>
          <w:szCs w:val="24"/>
        </w:rPr>
        <w:t>: путем перечисления денежных средств на расчетный счет Исполнителя за фактически   выполненные работы, не позднее пятнадцати календарных дней после подписания Сторонами акта  приемки-передачи работ на основании предъявленных Исполнителем счетов и счетов-фактур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Максимальная цена контракта </w:t>
      </w:r>
      <w:r>
        <w:rPr>
          <w:sz w:val="24"/>
          <w:szCs w:val="24"/>
        </w:rPr>
        <w:t>189 101, 00 (сто восемьдесят девять тысяч сто один ) рубль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</w:t>
      </w:r>
      <w:r>
        <w:rPr>
          <w:rFonts w:cs="Times New Roman" w:ascii="Times New Roman" w:hAnsi="Times New Roman"/>
          <w:sz w:val="24"/>
          <w:szCs w:val="26"/>
        </w:rPr>
        <w:t xml:space="preserve"> поступило </w:t>
      </w:r>
      <w:r>
        <w:rPr>
          <w:rFonts w:cs="Times New Roman" w:ascii="Times New Roman" w:hAnsi="Times New Roman"/>
          <w:b w:val="false"/>
          <w:sz w:val="24"/>
          <w:szCs w:val="26"/>
        </w:rPr>
        <w:t>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истГру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 000, 00 (сто восемьдесят девять тысяч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осъем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 101, 00 (сто восемьдесят девять тысяч сто один) руб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      Котировочная комиссия рассмотрела котировочные заявк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</w:t>
      </w:r>
      <w:r>
        <w:rPr>
          <w:rFonts w:cs="Times New Roman" w:ascii="Times New Roman" w:hAnsi="Times New Roman"/>
          <w:b w:val="false"/>
          <w:sz w:val="24"/>
          <w:szCs w:val="26"/>
        </w:rPr>
        <w:t>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b/>
          <w:bCs/>
          <w:kern w:val="2"/>
          <w:sz w:val="24"/>
          <w:szCs w:val="26"/>
        </w:rPr>
        <w:t>Наиболее низкая цена котировочной заявки</w:t>
      </w:r>
      <w:r>
        <w:rPr>
          <w:bCs/>
          <w:kern w:val="2"/>
          <w:sz w:val="24"/>
          <w:szCs w:val="26"/>
        </w:rPr>
        <w:t xml:space="preserve"> (соответствующей всем требованиям,  </w:t>
      </w:r>
      <w:r>
        <w:rPr>
          <w:sz w:val="24"/>
        </w:rPr>
        <w:t xml:space="preserve"> 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 ООО «АистГруп» и составила</w:t>
      </w:r>
      <w:r>
        <w:rPr>
          <w:sz w:val="24"/>
        </w:rPr>
        <w:t xml:space="preserve"> 189 000 (сто восемьдесят девять тысяч) рублей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ОО «АистГруп»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 xml:space="preserve">Юридический адрес: 614000, г. Пермь, ул. Ленина, 36;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 xml:space="preserve">       </w:t>
      </w:r>
      <w:r>
        <w:rPr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614007, г. Пермь, ул. Революции, 8 ;</w:t>
      </w:r>
      <w:r>
        <w:rPr>
          <w:sz w:val="24"/>
          <w:u w:val="single"/>
        </w:rPr>
        <w:t xml:space="preserve">                          </w:t>
      </w:r>
      <w:r>
        <w:rPr>
          <w:sz w:val="24"/>
          <w:lang w:val="en-US"/>
        </w:rPr>
        <w:t>aist</w:t>
      </w:r>
      <w:r>
        <w:rPr>
          <w:sz w:val="24"/>
        </w:rPr>
        <w:t>@</w:t>
      </w:r>
      <w:r>
        <w:rPr>
          <w:sz w:val="24"/>
          <w:lang w:val="en-US"/>
        </w:rPr>
        <w:t>aist</w:t>
      </w:r>
      <w:r>
        <w:rPr>
          <w:sz w:val="24"/>
        </w:rPr>
        <w:t>.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189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t>000, 00 (сто восемьдесят девять тысяч) рублей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Г.Б. Попо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28 » февраля 2008 г. № 1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истГру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000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7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14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осъемк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1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 101, 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/>
              <w:ind w:left="0" w:right="34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Г.Б. Попо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С.В. Толчин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О. Субботина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Э.С. Тихонова</w:t>
            </w:r>
            <w:r>
              <w:rPr>
                <w:sz w:val="24"/>
                <w:szCs w:val="26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В.М. Вяткин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Е.В. Дре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Белобаева</cp:lastModifiedBy>
  <cp:lastPrinted>2008-02-28T13:24:00Z</cp:lastPrinted>
  <dcterms:modified xsi:type="dcterms:W3CDTF">2008-02-28T08:49:00Z</dcterms:modified>
  <cp:revision>67</cp:revision>
  <dc:subject/>
  <dc:title>ПРОТОКОЛ ОЦЕНКИ И СОПОСТАВЛЕНИЯ ЗАЯВОК НА УЧАСТИЕ В КОНКУРСЕ </dc:title>
</cp:coreProperties>
</file>