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color w:val="3C3C3C"/>
        </w:rPr>
        <w:t>Извещение № 01 - 28/02 от «28» февраля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закупку овощей для МУЗ «Городская больница №21» в Кировском районе г.Перми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закупку продуктов питания (овощей) в соответствии с техническим заданием, способом запроса котировок цен.</w:t>
      </w:r>
    </w:p>
    <w:p>
      <w:pPr>
        <w:pStyle w:val="Style15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в течение 1 месяца с момента заключения контракта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100450,00 (Сто тысяч четыреста пятьдесят рублей 00 копеек).</w:t>
      </w:r>
    </w:p>
    <w:p>
      <w:pPr>
        <w:pStyle w:val="Style15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14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9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</w:rPr>
              <w:t>15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</w:rPr>
              <w:t>2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75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8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8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44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0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17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750,00</w:t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045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Style15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Style15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асов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Style15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05» марта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06 марта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Style15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Style15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  <w:t>МУЗ ГБ № 21</w:t>
        <w:tab/>
        <w:t>В.В.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31:00Z</dcterms:created>
  <dc:creator>1</dc:creator>
  <dc:description/>
  <dc:language>en-US</dc:language>
  <cp:lastModifiedBy>1</cp:lastModifiedBy>
  <dcterms:modified xsi:type="dcterms:W3CDTF">2008-02-28T08:31:00Z</dcterms:modified>
  <cp:revision>8</cp:revision>
  <dc:subject/>
  <dc:title/>
</cp:coreProperties>
</file>