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Средняя общеобразовательная школа № 59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8.02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М. Сороколетовских – директор школы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К. Антонова – заместитель директора по УВР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И. В. Самохина – заместитель директора по УВР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Л.В. Гостева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В. Полыгал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Е. Яркова – заведующая библиотекой 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по ремонту малого спортивного зал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59"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 xml:space="preserve">Наименование предмета запроса котировок: ремонт малого спортивного зала </w:t>
      </w:r>
    </w:p>
    <w:p>
      <w:pPr>
        <w:pStyle w:val="Normal"/>
        <w:rPr/>
      </w:pPr>
      <w:r>
        <w:rPr/>
        <w:t>(извещение № 1 от 20.02.2008 года, размещено на официальном сайте «Администрация города Перми») в сети Интернет 21.02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150000-00 (Сто пятьдесят тысяч рублей  00 копеек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27» февраля 2008 г. 17 часов 00 минут (время местное) поступило  9(девя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ПРОФСТРОЙПРОЕКТ» г. Пермь, ул. Орджоникидзе, 57 оф. 427</w:t>
      </w:r>
    </w:p>
    <w:p>
      <w:pPr>
        <w:pStyle w:val="Normal"/>
        <w:ind w:firstLine="540"/>
        <w:rPr/>
      </w:pPr>
      <w:r>
        <w:rPr/>
        <w:t>2. ООО «ЮМА» г. Пермь, ул. Беляева, 19-309</w:t>
      </w:r>
    </w:p>
    <w:p>
      <w:pPr>
        <w:pStyle w:val="Normal"/>
        <w:ind w:firstLine="540"/>
        <w:rPr/>
      </w:pPr>
      <w:r>
        <w:rPr/>
        <w:t>3. ООО «УралЭнергоСервис» г. Пермь, ш. Космонавтов, 111</w:t>
      </w:r>
    </w:p>
    <w:p>
      <w:pPr>
        <w:pStyle w:val="Normal"/>
        <w:ind w:firstLine="540"/>
        <w:rPr/>
      </w:pPr>
      <w:r>
        <w:rPr/>
        <w:t>4. ООО «РОСБ ПРОЕКТ» г. Пермь, ул. Мира, 66а-74</w:t>
      </w:r>
    </w:p>
    <w:p>
      <w:pPr>
        <w:pStyle w:val="Normal"/>
        <w:ind w:firstLine="540"/>
        <w:rPr/>
      </w:pPr>
      <w:r>
        <w:rPr/>
        <w:t>5. ООО «Уралхимпродукт» г. Пермь, ул. Уральская, 93 оф.103</w:t>
      </w:r>
    </w:p>
    <w:p>
      <w:pPr>
        <w:pStyle w:val="Normal"/>
        <w:ind w:firstLine="540"/>
        <w:rPr/>
      </w:pPr>
      <w:r>
        <w:rPr/>
        <w:t>6. ООО «Управляющая компания ВЭРС» г. Пермь, ул. Окулова, 80 оф. 401</w:t>
      </w:r>
    </w:p>
    <w:p>
      <w:pPr>
        <w:pStyle w:val="Normal"/>
        <w:ind w:firstLine="540"/>
        <w:rPr/>
      </w:pPr>
      <w:r>
        <w:rPr/>
        <w:t>7. ООО «Пармастройинвест» г. Пермь, ул. Чернышевского, 27</w:t>
      </w:r>
    </w:p>
    <w:p>
      <w:pPr>
        <w:pStyle w:val="Normal"/>
        <w:ind w:firstLine="540"/>
        <w:rPr/>
      </w:pPr>
      <w:r>
        <w:rPr/>
        <w:t>8. ООО «Виал-Строй» г. Пермь, ул. Юрша, 25</w:t>
      </w:r>
    </w:p>
    <w:p>
      <w:pPr>
        <w:pStyle w:val="Normal"/>
        <w:ind w:firstLine="540"/>
        <w:rPr/>
      </w:pPr>
      <w:r>
        <w:rPr/>
        <w:t>9. ООО «Пермь-Спец-Ремонт» г. Пермь, ул. Карпинского, 97а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91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ТРОЙПРОЕК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3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21,7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е выдержан до 07.0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4,7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ерви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без при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9,8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.0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17,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ВЭР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8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стройинвес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63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ал-Стро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лицензия без при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.03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0,6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пец-Ремон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31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</w:t>
      </w:r>
      <w:r>
        <w:rPr>
          <w:b/>
        </w:rPr>
        <w:t>.</w:t>
      </w:r>
      <w:r>
        <w:rPr/>
        <w:t>Отклонить котировочные заявки следующих участников размещения заказа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66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нятого решения о несоответств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ТРОЙПРОЕК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ертифика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ертификата, сроки не выдержан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ервис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ет сертификата, лицензия без приложения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стройинвес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лиценз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ал-Строй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без приложения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е выдержаны</w:t>
            </w:r>
          </w:p>
        </w:tc>
      </w:tr>
    </w:tbl>
    <w:p>
      <w:pPr>
        <w:pStyle w:val="Normal"/>
        <w:rPr>
          <w:b/>
          <w:b/>
        </w:rPr>
      </w:pPr>
      <w:r>
        <w:rPr/>
        <w:t>8.2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/>
        <w:t>ООО «Уралхимпродукт»</w:t>
      </w:r>
    </w:p>
    <w:p>
      <w:pPr>
        <w:pStyle w:val="Normal"/>
        <w:rPr/>
      </w:pPr>
      <w:r>
        <w:rPr/>
        <w:t>ООО «Управляющая компания ВЭРС»</w:t>
      </w:r>
    </w:p>
    <w:p>
      <w:pPr>
        <w:pStyle w:val="Normal"/>
        <w:rPr/>
      </w:pPr>
      <w:r>
        <w:rPr/>
        <w:t>ООО «Пермь-Спец-Ремонт»</w:t>
      </w:r>
    </w:p>
    <w:p>
      <w:pPr>
        <w:pStyle w:val="Normal"/>
        <w:rPr/>
      </w:pPr>
      <w:r>
        <w:rPr/>
        <w:t xml:space="preserve">9. Наиболее низкая цена котировочной заявки (соответствующей всем требованиям) предложена </w:t>
      </w:r>
      <w:r>
        <w:rPr>
          <w:b/>
        </w:rPr>
        <w:t>ООО «Пермь-Спец-Ремонт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 xml:space="preserve">1.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/>
        <w:t xml:space="preserve"> </w:t>
      </w:r>
      <w:r>
        <w:rPr>
          <w:b/>
        </w:rPr>
        <w:t>ООО «Пермь-Спец-Ремонт» г. Пермь, ул. Карпинского, 97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 Заключить муниципальный контракт на ремонт малого спортивного з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Н.М. Сороколетовских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С. К. Антонова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Л.В. Гост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. В. Полыга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Н.Е. Яркова– заведующая библиотеко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И.В. Самохина – зам. директора по УВР 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4:00Z</dcterms:created>
  <dc:creator>Secretary1</dc:creator>
  <dc:description/>
  <cp:keywords/>
  <dc:language>en-US</dc:language>
  <cp:lastModifiedBy>Secretary</cp:lastModifiedBy>
  <cp:lastPrinted>2007-11-21T12:23:00Z</cp:lastPrinted>
  <dcterms:modified xsi:type="dcterms:W3CDTF">2008-02-28T08:20:00Z</dcterms:modified>
  <cp:revision>5</cp:revision>
  <dc:subject/>
  <dc:title>ПРОТОКОЛ № 1 </dc:title>
</cp:coreProperties>
</file>