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bCs/>
          <w:caps/>
        </w:rPr>
      </w:pPr>
      <w:r>
        <w:rPr>
          <w:b w:val="false"/>
          <w:bCs/>
          <w:caps/>
        </w:rPr>
      </w:r>
    </w:p>
    <w:p>
      <w:pPr>
        <w:pStyle w:val="Normal"/>
        <w:rPr/>
      </w:pPr>
      <w:r>
        <w:rPr>
          <w:b/>
          <w:bCs/>
        </w:rPr>
        <w:t>28.02.2008 г.</w:t>
        <w:tab/>
        <w:tab/>
        <w:tab/>
        <w:tab/>
        <w:t>г. Пермь</w:t>
        <w:tab/>
        <w:t xml:space="preserve">                          </w:t>
        <w:tab/>
        <w:t>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нкурсной комис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.В. Некрасова - Председатель конкурсной комиссии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Н.Н. Карпова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О.Л. Говорухина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Н.Н. Мальцева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Н.Н. Сорвина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>Секретарь – Сорвина Н.Н.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. Заказчик: </w:t>
      </w:r>
      <w:r>
        <w:rPr>
          <w:bCs/>
        </w:rPr>
        <w:t>МОУ «СОШ № 112» г. Пермь  ул. Дружбы , 18   тел. 262-49-9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Муниципальное финансирование; приказ № 278 по МОУ «СОШ №112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>: выполнение работ по поставке и монтажу лифта /малый, грузовой/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400 000 рублей 00 копеек (Четыреста  тысяч   рублей 00 копеек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>10 дней после  заключения муниципального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/>
        <w:t>за счет выделенных лимитов МОУ «СОШ № 112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Аванс 30 % оплаты  в течении 5 банковских дней после заключения  муниципального контракта. Окончательный расчет  за результат в течении 1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/>
        <w:t>№ 2 от 11 февраля 2008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ВНТ - Вертикаль»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744"/>
        <w:gridCol w:w="236"/>
        <w:gridCol w:w="3"/>
        <w:gridCol w:w="1077"/>
        <w:gridCol w:w="1260"/>
        <w:gridCol w:w="1080"/>
        <w:gridCol w:w="1080"/>
        <w:gridCol w:w="1260"/>
        <w:gridCol w:w="1080"/>
      </w:tblGrid>
      <w:tr>
        <w:trPr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Критери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ВНТ-ВЕРТИКАЛЬ»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b/>
                <w:bCs/>
                <w:i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/>
              <w:t xml:space="preserve">400 000 рублей 00 </w:t>
            </w:r>
            <w:r>
              <w:rPr>
                <w:sz w:val="22"/>
                <w:szCs w:val="22"/>
              </w:rPr>
              <w:t>руб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9 918,4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Работ – 10дне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 неде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чество: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ицензия , сертифик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ено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 котировочной заявки: </w:t>
      </w:r>
      <w:r>
        <w:rPr/>
        <w:t>В результате рассмотрения поступившей котировочной заявки от ООО «ВНТ - Вертикаль» согласно требованиям и критериям, изложенных в запросе котировки цен, комиссия приняла следующее решение : отклонить заявку от ООО «ВНТ – Вертикаль» т.к. лицензия не была предоставлена, срок выполнения работ не соответствует требованиям. Котировку на выполнение работ по поставке и монтажу лифта /малый грузовой/ признать не состоявшейся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нкурс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_/Н.В. Некрас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нкурсной комиссии: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               </w:t>
      </w:r>
      <w:r>
        <w:rPr/>
        <w:t xml:space="preserve">_______________________   Н.Н. Карпова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               </w:t>
      </w:r>
      <w:r>
        <w:rPr/>
        <w:t>_______________________   О.Л. Говорухина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               </w:t>
      </w:r>
      <w:r>
        <w:rPr/>
        <w:t>_______________________    Н.Н. Мальцева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               </w:t>
      </w:r>
      <w:r>
        <w:rPr/>
        <w:t>_______________________    Н.Н. Сорви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2:48:00Z</dcterms:created>
  <dc:creator>PetrovaMS</dc:creator>
  <dc:description/>
  <cp:keywords/>
  <dc:language>en-US</dc:language>
  <cp:lastModifiedBy>СОК</cp:lastModifiedBy>
  <cp:lastPrinted>2008-02-28T07:48:00Z</cp:lastPrinted>
  <dcterms:modified xsi:type="dcterms:W3CDTF">2008-02-28T10:08:00Z</dcterms:modified>
  <cp:revision>34</cp:revision>
  <dc:subject/>
  <dc:title>ПРОТОКОЛ </dc:title>
</cp:coreProperties>
</file>