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№ 6К/5 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медицинского обору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7» февраля 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0 часов 3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(2) по вскрытию конвертов с заявками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/>
      </w:pPr>
      <w:r>
        <w:rPr>
          <w:i/>
          <w:szCs w:val="22"/>
        </w:rPr>
        <w:t xml:space="preserve">Члены комиссии:              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  <w:tab/>
        <w:t xml:space="preserve">    </w:t>
      </w:r>
      <w:r>
        <w:rPr>
          <w:szCs w:val="22"/>
        </w:rPr>
        <w:t>Кириллова О.И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Докучаева Н.В. - менеджер ООО МК «ТехноМедика»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Макидонский С.А. - заместитель директора Технико-медицинского отделения Научно-исследовательского института электромеханики 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итяева Н.В. – секретарь ООО «СТИТ»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Бунакова А.В. – менеджер ООО «МК «Полимед»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аракулов И.В. – начальник отдела ООО «Паритет»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детская больница №24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Чудинова Л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113, г. Пермь, ул. М. Рыбалко,4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55-38-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080"/>
        <w:gridCol w:w="1080"/>
        <w:gridCol w:w="900"/>
        <w:gridCol w:w="720"/>
        <w:gridCol w:w="720"/>
        <w:gridCol w:w="900"/>
        <w:gridCol w:w="900"/>
        <w:gridCol w:w="720"/>
      </w:tblGrid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геновский диагностический аппарат на 3 рабочих места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ДБ № 24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ниверсальная ультразвуковая цифровая система высок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ласса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ДБ № 24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микроскоп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ДБ № 2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 xml:space="preserve">Извещение № 6К </w:t>
      </w:r>
      <w:r>
        <w:rPr/>
        <w:t>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3 от 22.01.2008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22.01.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о  представлено 6 (шес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упило 2 (два) запечатанных конверта,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ов с заявками на участие в конкурсе проводилось  Кирилловой Ольгой Ивановной.</w:t>
      </w:r>
    </w:p>
    <w:p>
      <w:pPr>
        <w:pStyle w:val="Normal"/>
        <w:rPr/>
      </w:pPr>
      <w:r>
        <w:rPr/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оста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 условия исполнения контракта- срок предоставления вспомогательных услуг; срок гарантии; объем гарантии; год выпуска предлагаемого к поставке това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_______________        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ind w:left="4140" w:firstLine="4320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            </w:t>
      </w:r>
      <w:r>
        <w:rPr>
          <w:iCs/>
          <w:szCs w:val="22"/>
        </w:rPr>
        <w:t>_______________          Кирилл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</w:t>
      </w:r>
      <w:r>
        <w:rPr/>
        <w:t>_________________          Чудинова Л.А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51:00Z</dcterms:created>
  <dc:creator>User</dc:creator>
  <dc:description/>
  <cp:keywords/>
  <dc:language>en-US</dc:language>
  <cp:lastModifiedBy>UserName</cp:lastModifiedBy>
  <cp:lastPrinted>2008-02-27T17:19:00Z</cp:lastPrinted>
  <dcterms:modified xsi:type="dcterms:W3CDTF">2008-02-28T08:34:00Z</dcterms:modified>
  <cp:revision>18</cp:revision>
  <dc:subject/>
  <dc:title>ПРОТОКОЛ  № ____</dc:title>
</cp:coreProperties>
</file>