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__________________________________________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__ от «__» _______________ 2007г. о проведении запроса котировок, _____________________________предлагает осуществить оказание услуги </w:t>
      </w:r>
      <w:r>
        <w:rPr>
          <w:b/>
          <w:sz w:val="20"/>
        </w:rPr>
        <w:t xml:space="preserve">«Электронная 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</w:rPr>
        <w:t xml:space="preserve">регистратура»  </w:t>
      </w:r>
      <w:r>
        <w:rPr>
          <w:sz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СВ</cp:lastModifiedBy>
  <cp:lastPrinted>2007-11-01T10:16:00Z</cp:lastPrinted>
  <dcterms:modified xsi:type="dcterms:W3CDTF">2008-01-21T05:36:00Z</dcterms:modified>
  <cp:revision>6</cp:revision>
  <dc:subject/>
  <dc:title>ЗАПРОС КОТИРОВОЧНОЙ ЦЕНЫ</dc:title>
</cp:coreProperties>
</file>