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7К/5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право заключения муниципального контракта на поставку медицинского оборудования для МУЗ ГКБ №6.</w:t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27» февраля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1 часов 0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/>
        <w:t>заседание конкурсной (аукционной) комиссии по размещению заказов на поставку товаров широкого назначения (2) по вскрытию конвертов с заявками на участие в открытом конкурсе на право заключения муниципального контракта на поставку медицинского оборудования  для МУЗ ГКБ №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Аликин А.М.</w:t>
      </w:r>
    </w:p>
    <w:p>
      <w:pPr>
        <w:pStyle w:val="Normal"/>
        <w:rPr/>
      </w:pPr>
      <w:r>
        <w:rPr>
          <w:i/>
          <w:szCs w:val="22"/>
        </w:rPr>
        <w:t xml:space="preserve">Члены комиссии :              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</w:t>
      </w:r>
      <w:r>
        <w:rPr>
          <w:iCs/>
          <w:szCs w:val="22"/>
        </w:rPr>
        <w:t>Кириллова О.И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Лисовская Н.Н.- менеджер ООО «Медицина Прикамья»;</w:t>
      </w:r>
    </w:p>
    <w:p>
      <w:pPr>
        <w:pStyle w:val="Normal"/>
        <w:ind w:left="720" w:hanging="0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а с заявкой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Городская клиническая больница №6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Гилёва Ф.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107, г. Пермь, ул. Грачёва, 12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60-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ял из двух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00"/>
        <w:gridCol w:w="900"/>
        <w:gridCol w:w="1080"/>
        <w:gridCol w:w="1080"/>
        <w:gridCol w:w="720"/>
        <w:gridCol w:w="720"/>
        <w:gridCol w:w="720"/>
        <w:gridCol w:w="900"/>
        <w:gridCol w:w="1080"/>
        <w:gridCol w:w="900"/>
      </w:tblGrid>
      <w:tr>
        <w:trPr>
          <w:trHeight w:val="14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мет конкурс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операцио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6 г.Пермь, ул.Грачёва, 1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УЗ ГКБ №6 г.Пермь, ул.Грачёва, 1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rPr/>
      </w:pPr>
      <w:r>
        <w:rPr>
          <w:bCs/>
        </w:rPr>
        <w:t xml:space="preserve">Источник финансирования –  1070,00 тыс.руб.- средства обязательного медицинского страхования </w:t>
      </w:r>
      <w:r>
        <w:rPr/>
        <w:t>МУЗ ГКБ №6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Извещение № 7К </w:t>
      </w:r>
      <w:r>
        <w:rPr>
          <w:sz w:val="22"/>
          <w:szCs w:val="22"/>
        </w:rPr>
        <w:t>о проведении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опубликовано в «Официальном бюллетене органов местного самоуправления муниципального образования город Пермь» № 3 от </w:t>
      </w:r>
      <w:r>
        <w:rPr/>
        <w:t>«22» января 2008г</w:t>
      </w:r>
      <w:r>
        <w:rPr>
          <w:sz w:val="22"/>
          <w:szCs w:val="22"/>
        </w:rPr>
        <w:t xml:space="preserve">. и  размещено на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>22.01.2008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 представлено 2 (два) запечатанных конвер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крытие конверта с заявкой на участие в конкурсе проводилось Кирилловой О.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упила 1 (одна) заявка, изменений заявок на участие в конкурсе не поступило, ни одна заявка не была отозв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онверта с заявкой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ловия исполнения муниципального контракта, являющиеся критериями оценки заявки на участие в конкурсе – цена контракта, срок поставки товар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угие условия исполнения муниципального контракта: срок предоставления вспомогательных услуг, срок гарантии, объём гарантии, год выпу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по лоту №2 по причине подачи единственной заявки на участие в конкурсе 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:         _______________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_______________       </w:t>
      </w:r>
      <w:r>
        <w:rPr>
          <w:iCs/>
          <w:szCs w:val="22"/>
        </w:rPr>
        <w:t>Гобеджашвили О.Г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ind w:left="4140" w:firstLine="4320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 xml:space="preserve">_______________       </w:t>
      </w:r>
      <w:r>
        <w:rPr>
          <w:iCs/>
          <w:szCs w:val="22"/>
        </w:rPr>
        <w:t>Кириллова О.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Представитель заказчика                              _______________         </w:t>
      </w:r>
      <w:r>
        <w:rPr>
          <w:sz w:val="22"/>
          <w:szCs w:val="22"/>
        </w:rPr>
        <w:t>Гилёва Ф.А.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48:00Z</dcterms:created>
  <dc:creator>User</dc:creator>
  <dc:description/>
  <cp:keywords/>
  <dc:language>en-US</dc:language>
  <cp:lastModifiedBy>Артур Чертков</cp:lastModifiedBy>
  <cp:lastPrinted>2008-02-27T13:01:00Z</cp:lastPrinted>
  <dcterms:modified xsi:type="dcterms:W3CDTF">2008-02-27T10:10:00Z</dcterms:modified>
  <cp:revision>22</cp:revision>
  <dc:subject/>
  <dc:title>ПРОТОКОЛ  № ____</dc:title>
</cp:coreProperties>
</file>