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8 февраля 2008г.                                            г.Пермь                     №1(К9-02/08-ликв.горюч.от-ки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2. Предмет закупки: работы по ликвидации горючей отделки на путях эвакуации в женской консультации №2, расположенной по адресу г.Пермь, ул.Грачёва, 12, Лит. «Е» (2этаж и лестничная клетка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499 0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средства бюджета, предусмотренные по программе «Качественное здравоохранение»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го законодательства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Материалы для ремонта должны иметь сертификаты пожарной безопас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Работы должны проводиться преимущественно в нерабочее время женской консультации, помещения под ремонт будут освобождаться поочерёдн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чало выполнения работ - в течение трёх рабочих дней с момента заключения муниципального контракт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кончание выполнения работ – 30 марта 2008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6 (шесть) котировочных заявок,  что зафиксировано в Журнале регистрации котировочных заявок, поступивших на запрос котировочной цены №К9-02/08-ликв.горюч.от-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К9-02/08-ликв.горюч.от-ки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ОО «ИМХОТЕП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Максима Горького, 33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6.0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10 12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тайл Инжиниринг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Верхнемулинская, 1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 355, 2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Евробизнес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Стахановская, 45, офис 8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Тонус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Уинская, 4-34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 866, 69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ОО «Стройпожсервис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Пермь, ул.Тургенева, 33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 856, 92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ксид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.Пермь, ул.Крупской, 3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2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 799, 7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ИМХОТЕП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тайл Инжиниринг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Евробизне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Тону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тройпожсерви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ксид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Признать победителем в проведении запроса котировок ООО «Стройпожсервис»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 xml:space="preserve">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ООО «ИМХОТЕП»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22:00Z</dcterms:created>
  <dc:creator>Плановый отдел</dc:creator>
  <dc:description/>
  <dc:language>en-US</dc:language>
  <cp:lastModifiedBy>Наташа</cp:lastModifiedBy>
  <cp:lastPrinted>2007-12-17T15:00:00Z</cp:lastPrinted>
  <dcterms:modified xsi:type="dcterms:W3CDTF">2008-02-28T06:25:00Z</dcterms:modified>
  <cp:revision>92</cp:revision>
  <dc:subject/>
  <dc:title/>
</cp:coreProperties>
</file>