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00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изготовление и монтаж решеток оконных распашных в здании стационара и поликлиники по адресу  г. Пермь ул. Никулина, 1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Медико-санитарной части № 2» г. Пермь, ул.Никулина,10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</w:t>
        <w:tab/>
        <w:tab/>
        <w:tab/>
        <w:tab/>
        <w:tab/>
        <w:t xml:space="preserve"> </w:t>
        <w:tab/>
        <w:tab/>
        <w:t xml:space="preserve">  </w:t>
        <w:tab/>
        <w:t xml:space="preserve">     28 февраля 2008 года   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00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Наименование предмета запроса котировок: </w:t>
      </w:r>
      <w:r>
        <w:rPr>
          <w:caps w:val="false"/>
          <w:smallCaps w:val="false"/>
          <w:sz w:val="22"/>
          <w:szCs w:val="22"/>
        </w:rPr>
        <w:t>на изготовление и монтаж решеток оконных распашных в здании стационара и поликлиники по адресу  г. Пермь ул. Никулина, 10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smallCap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извещение  №Кт003-18/02 от 18 февраля 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сети Интернет  с 18.02.2008 г. по 27.02.08 г.)</w:t>
      </w:r>
    </w:p>
    <w:p>
      <w:pPr>
        <w:pStyle w:val="Normal"/>
        <w:ind w:left="18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3.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муниципального контракта: 495 930 (четыреста девяносто пять тысяч девятьсот тридцать )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 Источник финансирования  закупки – средства муниципального бюджета.</w:t>
      </w:r>
    </w:p>
    <w:p>
      <w:pPr>
        <w:pStyle w:val="Normal"/>
        <w:jc w:val="both"/>
        <w:rPr/>
      </w:pPr>
      <w:r>
        <w:rPr>
          <w:b/>
          <w:sz w:val="24"/>
        </w:rPr>
        <w:t>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копия, заверенная участником размещения заказа, должна быть приложена к котировочной заявке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– после подписа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тридцати календарных дней с момента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Оплата работ: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5 банковских дней с момента подписания контракта;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5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дополнительных расходов, связанных с оказанием услуг : уплаты  налогов (в т.ч. НДС), сборов и других обязательных платежей, установленных действующим в РФ законодательством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 указанного  в  извещении  о  проведении  запроса  котировок  срока 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7.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р-газ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ое агенство «Новая волн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9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ромСтройСервис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1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тройпроек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5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еталл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96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2007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строймнвес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19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йл Инжиниринг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13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85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хотеп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9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kern w:val="2"/>
          <w:sz w:val="22"/>
          <w:szCs w:val="22"/>
        </w:rPr>
        <w:t>8.1 Наиболее низкая цена котировочной заявки, соответствующей всем требованиям технического задания</w:t>
      </w:r>
      <w:r>
        <w:rPr>
          <w:sz w:val="22"/>
          <w:szCs w:val="22"/>
        </w:rPr>
        <w:t xml:space="preserve">  установленным в извещении о проведении запроса котировок</w:t>
      </w:r>
      <w:r>
        <w:rPr>
          <w:kern w:val="2"/>
          <w:sz w:val="22"/>
          <w:szCs w:val="22"/>
        </w:rPr>
        <w:t xml:space="preserve"> предложена участником</w:t>
      </w:r>
      <w:r>
        <w:rPr>
          <w:sz w:val="22"/>
          <w:szCs w:val="22"/>
        </w:rPr>
        <w:t>: ООО «Инкар-газ» и составила 292 000,00 (двести девяносто две тысячи  рублей 00 коп)</w:t>
      </w:r>
    </w:p>
    <w:p>
      <w:pPr>
        <w:pStyle w:val="Normal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8.2 Второй номер по условиям исполнения контракта присвоить ООО «Стройметалл» с ценой контракта предлагаемой в котировочной заявке 295396,48 (двести девяносто пять тысяч триста девяносто шесть руб.)48 коп.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1  Признать победителем в проведении запроса котировок </w:t>
      </w:r>
      <w:r>
        <w:rPr>
          <w:rFonts w:cs="Times New Roman" w:ascii="Times New Roman" w:hAnsi="Times New Roman"/>
          <w:sz w:val="22"/>
          <w:szCs w:val="22"/>
        </w:rPr>
        <w:t>ООО «Инкар-газ» 614990 г.Пермь, ул. Куйбышева,140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анковские реквизиты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Р/с 40702810800000001420; К/с30101810700000000764</w:t>
      </w:r>
    </w:p>
    <w:p>
      <w:pPr>
        <w:pStyle w:val="Normal"/>
        <w:rPr/>
      </w:pPr>
      <w:r>
        <w:rPr>
          <w:i/>
          <w:sz w:val="22"/>
          <w:szCs w:val="22"/>
        </w:rPr>
        <w:t xml:space="preserve">В  ОАО «АКБ «Перминвестбанк»  г. Пермь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-5904096390 КПП590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77376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2. признать вторым участником размещения заказа, предложившим лучшую цену после цены, предложенной победителем ООО  «Стройметал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 xml:space="preserve">10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опубликованию 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 Дмитрий Валерьевич                                                             главный вр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2:00Z</dcterms:created>
  <dc:creator>с</dc:creator>
  <dc:description/>
  <cp:keywords/>
  <dc:language>en-US</dc:language>
  <cp:lastModifiedBy>Алексей</cp:lastModifiedBy>
  <cp:lastPrinted>2008-02-27T22:43:00Z</cp:lastPrinted>
  <dcterms:modified xsi:type="dcterms:W3CDTF">2008-02-27T17:43:00Z</dcterms:modified>
  <cp:revision>14</cp:revision>
  <dc:subject/>
  <dc:title>ПРОТОКОЛ №6</dc:title>
</cp:coreProperties>
</file>