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69К/4/3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ения муниципального контракта на поставку медицинского оборудования по лотам №8, 12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0"/>
        </w:rPr>
        <w:t>г. Пермь</w:t>
        <w:tab/>
        <w:tab/>
        <w:t xml:space="preserve">        «28» феврал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0"/>
        </w:rPr>
      </w:pPr>
      <w:r>
        <w:rPr>
          <w:bCs/>
          <w:sz w:val="20"/>
        </w:rPr>
        <w:tab/>
        <w:tab/>
        <w:tab/>
        <w:tab/>
        <w:t>15</w:t>
      </w:r>
      <w:r>
        <w:rPr>
          <w:bCs/>
          <w:sz w:val="20"/>
          <w:lang w:val="en-US"/>
        </w:rPr>
        <w:t> </w:t>
      </w:r>
      <w:r>
        <w:rPr>
          <w:bCs/>
          <w:sz w:val="20"/>
        </w:rPr>
        <w:t>часов</w:t>
      </w:r>
      <w:r>
        <w:rPr>
          <w:bCs/>
          <w:sz w:val="20"/>
          <w:lang w:val="en-US"/>
        </w:rPr>
        <w:t> </w:t>
      </w:r>
      <w:r>
        <w:rPr>
          <w:bCs/>
          <w:sz w:val="20"/>
        </w:rPr>
        <w:t>00</w:t>
      </w:r>
      <w:r>
        <w:rPr>
          <w:bCs/>
          <w:sz w:val="20"/>
          <w:lang w:val="en-US"/>
        </w:rPr>
        <w:t> </w:t>
      </w:r>
      <w:r>
        <w:rPr>
          <w:bCs/>
          <w:sz w:val="20"/>
        </w:rPr>
        <w:t>минут</w:t>
        <w:br/>
      </w:r>
      <w:r>
        <w:rPr>
          <w:bCs/>
          <w:sz w:val="22"/>
          <w:szCs w:val="22"/>
        </w:rPr>
        <w:br/>
      </w:r>
      <w:r>
        <w:rPr>
          <w:b/>
          <w:bCs/>
          <w:sz w:val="20"/>
        </w:rPr>
        <w:t>Повестка дня</w:t>
      </w:r>
      <w:r>
        <w:rPr>
          <w:bCs/>
          <w:sz w:val="20"/>
        </w:rPr>
        <w:t>: заседание конкурсной (аукционной) комиссии по размещению заказов на поставку товаров широкого назначения (1) по рассмотрению заявок на участие в конкурсе на право заключения муниципального контракта на  поставку медицинского оборудования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по лотам №№ 8,12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0"/>
        </w:rPr>
      </w:pPr>
      <w:r>
        <w:rPr>
          <w:bCs/>
          <w:caps w:val="false"/>
          <w:smallCaps w:val="false"/>
          <w:sz w:val="20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0"/>
          <w:szCs w:val="20"/>
        </w:rPr>
      </w:pPr>
      <w:r>
        <w:rPr>
          <w:bCs/>
          <w:i/>
          <w:smallCaps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0"/>
          <w:szCs w:val="20"/>
        </w:rPr>
        <w:t>Заместитель председателя комиссии</w:t>
      </w:r>
      <w:r>
        <w:rPr>
          <w:sz w:val="20"/>
          <w:szCs w:val="20"/>
        </w:rPr>
        <w:t xml:space="preserve"> </w:t>
        <w:tab/>
        <w:t>Баландина А.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Члены комиссии: </w:t>
        <w:tab/>
      </w:r>
      <w:r>
        <w:rPr>
          <w:sz w:val="20"/>
          <w:szCs w:val="20"/>
        </w:rPr>
        <w:t>Кириллова О.И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Шварёв Д.В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– МУЗ МСЧ №9 им.М.А.Тверь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– Падруль Михаил Михайл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Адрес – 614990, г.Пермь, ул.Братьев Игнатовых, 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ефон – (342) 221-73-61, 221-75-2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предмета конкурса (лотов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Процедура вскрытия конвертов  с заявками на участие в конкурсе была проведена комиссией в  «31»января 2008 года (Протокол вскрытия конвертов с заявками на участие в открытом конкурсе № 169К/4/1 от «31» январ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/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725"/>
        <w:gridCol w:w="231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а заявленных лотов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МК «Полимед», 614000, г.Пермь, ул.Советская, 28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2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Перммедтехника», 614990, г.Пермь, ул.Куйбышева, 4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2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.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СТОМАКС», 143405, Московская обл., г.Красногорск, ул.Строительная, д.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8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.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С Вестфалия», 123100, Москва, ул.Мантулинская, д.7, стр.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8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7.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Дельрус-МТ», 614081, г.Пермь, ул.Голева, 10б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2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8.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НПК Медснаб», 614015, г.Пермь, ул.Луначарского, 10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8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9.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МК «ТехноМедика», 614068, г.Пермь, ул.Крисанова, 1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8, 1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дробная информация о рассмотрении заявок на участие в конкурсе представлена в Приложениях </w:t>
        <w:br/>
        <w:t>к настоящему протоко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омиссия приняла следующие </w:t>
      </w:r>
      <w:r>
        <w:rPr>
          <w:b/>
          <w:sz w:val="20"/>
          <w:szCs w:val="20"/>
        </w:rPr>
        <w:t>решения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1. Отказать в допуске к участию в конкурсе </w:t>
      </w:r>
      <w:r>
        <w:rPr>
          <w:b/>
          <w:bCs/>
          <w:sz w:val="20"/>
          <w:szCs w:val="20"/>
        </w:rPr>
        <w:t>по лоту №8</w:t>
      </w:r>
      <w:r>
        <w:rPr>
          <w:bCs/>
          <w:sz w:val="20"/>
          <w:szCs w:val="20"/>
        </w:rPr>
        <w:t xml:space="preserve"> следующим участникам размещения заказа, подавшим заявки на участие в конкурсе:</w:t>
      </w:r>
    </w:p>
    <w:p>
      <w:pPr>
        <w:pStyle w:val="Normal"/>
        <w:ind w:left="72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377"/>
        <w:gridCol w:w="9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Обоснование принятого решения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НПК Медснаб», 614015, г.Пермь, ул.Луначарского, 10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В соответствии с п.1 ч.1 ст.12 Федерального закона от 21.07.2005 № 94-ФЗ (далее – Закон), как участника размещения заказа, представившего заявку на участие в конкурсе, содержащую недостоверные сведения о товаре в документе «Предметное предложение» (пп.119, 125, 129, 229). 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МК «ТехноМедика», 614068, г.Пермь, ул.Крисанова, 1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 соответствии с п.1 ч.1 ст.12 Закона, как участника размещения заказа, представившего заявку на участие в конкурсе, содержащую недостоверные сведения о товаре в документе «Предметное предложение» (пп.119, 125, 129, 217, 229, 234)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 соответствии с п.4 ч.1 ст.12 Закона, как участника размещения заказа, представившего заявку на участие в конкурсе, не соответствующую требованиям п.6 раздела 3 конкурсной документации – не представлен документ, подтверждающий полномочия лица на осуществление действий от имени участника размещения заказа.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олосовали: Баландина А.А. – за, Кириллова О.И. - за, Шварёв Д.В. – з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. Допустить к участию в конкурсе </w:t>
      </w:r>
      <w:r>
        <w:rPr>
          <w:b/>
          <w:bCs/>
          <w:sz w:val="20"/>
          <w:szCs w:val="20"/>
        </w:rPr>
        <w:t>по лоту №</w:t>
      </w:r>
      <w:r>
        <w:rPr>
          <w:bCs/>
          <w:sz w:val="20"/>
          <w:szCs w:val="20"/>
        </w:rPr>
        <w:t xml:space="preserve"> 8 и признать участниками конкурса следующих участников размещения заказа, </w:t>
      </w:r>
      <w:r>
        <w:rPr>
          <w:sz w:val="20"/>
          <w:szCs w:val="20"/>
        </w:rPr>
        <w:t>подавшим заявки на участие в конкурсе</w:t>
      </w:r>
      <w:r>
        <w:rPr>
          <w:bCs/>
          <w:sz w:val="20"/>
          <w:szCs w:val="20"/>
        </w:rPr>
        <w:t xml:space="preserve">: </w:t>
      </w:r>
      <w:r>
        <w:rPr>
          <w:b/>
          <w:sz w:val="20"/>
          <w:szCs w:val="20"/>
        </w:rPr>
        <w:t>ООО «МС Вестфалия», ЗАО «СТОМАКС»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олосовали: Баландина А.А. – за, Кириллова О.И. - за, Шварёв Д.В. – з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3. Отказать в допуске к участию в конкурсе </w:t>
      </w:r>
      <w:r>
        <w:rPr>
          <w:b/>
          <w:bCs/>
          <w:sz w:val="20"/>
          <w:szCs w:val="20"/>
        </w:rPr>
        <w:t>по лоту №12</w:t>
      </w:r>
      <w:r>
        <w:rPr>
          <w:bCs/>
          <w:sz w:val="20"/>
          <w:szCs w:val="20"/>
        </w:rPr>
        <w:t xml:space="preserve"> следующим участникам размеще</w:t>
      </w:r>
      <w:r>
        <w:rPr/>
        <w:t>ния заказа, подавшим заявки на участие в конкурсе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377"/>
        <w:gridCol w:w="9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Обоснование принятого решения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МК «Полимед», 614000, г.Пермь, ул.Советская, 2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 соответствии с п.4 ч.1 ст.12 Закона, как участника размещения заказа, представившего заявку на участие в конкурсе, не соответствующую требованиям п.7 раздела 3 конкурсной документации – не представлены регистрационные удостоверения и сертификаты соответствия на предлагаемые к поставке товары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МК «ТехноМедика», 614068, г.Пермь, ул.Крисанова, 1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 соответствии с п.4 ч.1 ст.12 Закона, как участника размещения заказа, представившего заявку на участие в конкурсе, не соответствующую требованиям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) п.6 раздела 3 конкурсной документации – не представлены регистрационные удостоверения и сертификаты соответствия на предлагаемые к поставке товары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) п.7 раздела 3 конкурсной документации – не представлен документ, подтверждающий полномочия лица на осуществление действий от имени участника размещения заказа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) п.1 приложения № 6 конкурсной документации – не указана модель предлагаемого оборудования.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олосовали: Баландина А.А. – за, Кириллова О.И. - за, Шварёв Д.В. – з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4. Допустить к участию в конкурсе </w:t>
      </w:r>
      <w:r>
        <w:rPr>
          <w:b/>
          <w:bCs/>
          <w:sz w:val="20"/>
          <w:szCs w:val="20"/>
        </w:rPr>
        <w:t>по лоту № 12</w:t>
      </w:r>
      <w:r>
        <w:rPr>
          <w:bCs/>
          <w:sz w:val="20"/>
          <w:szCs w:val="20"/>
        </w:rPr>
        <w:t xml:space="preserve"> и признать участниками конкурса следующих участников размещения заказа, </w:t>
      </w:r>
      <w:r>
        <w:rPr>
          <w:sz w:val="20"/>
          <w:szCs w:val="20"/>
        </w:rPr>
        <w:t>подавшим заявки на участие в конкурсе</w:t>
      </w:r>
      <w:r>
        <w:rPr>
          <w:bCs/>
          <w:sz w:val="20"/>
          <w:szCs w:val="20"/>
        </w:rPr>
        <w:t xml:space="preserve">: </w:t>
      </w:r>
      <w:r>
        <w:rPr>
          <w:b/>
          <w:sz w:val="20"/>
          <w:szCs w:val="20"/>
        </w:rPr>
        <w:t>ООО Перммедтехника», ООО «Дельрус-МТ»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олосовали: Баландина А.А. – за, Кириллова О.И. - за, Шварёв Д.В. – з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Заместитель председателя  комиссии</w:t>
        <w:tab/>
        <w:t xml:space="preserve"> </w:t>
      </w:r>
      <w:r>
        <w:rPr>
          <w:sz w:val="22"/>
          <w:szCs w:val="22"/>
        </w:rPr>
        <w:t>_______________          Баландина А.А.</w:t>
      </w:r>
    </w:p>
    <w:p>
      <w:pPr>
        <w:pStyle w:val="TextBodyIndent"/>
        <w:ind w:left="120" w:firstLine="45"/>
        <w:jc w:val="both"/>
        <w:rPr/>
      </w:pPr>
      <w:r>
        <w:rPr/>
        <w:t xml:space="preserve"> </w:t>
      </w:r>
      <w:r>
        <w:rPr>
          <w:vertAlign w:val="superscript"/>
        </w:rPr>
        <w:tab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    </w:t>
        <w:tab/>
        <w:t xml:space="preserve"> </w:t>
      </w:r>
      <w:r>
        <w:rPr>
          <w:sz w:val="22"/>
          <w:szCs w:val="22"/>
        </w:rPr>
        <w:t>_______________          Кириллова О.И.</w:t>
      </w:r>
    </w:p>
    <w:p>
      <w:pPr>
        <w:pStyle w:val="TextBodyIndent"/>
        <w:ind w:left="120" w:firstLine="4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  <w:t xml:space="preserve">              </w:t>
      </w:r>
      <w:r>
        <w:rPr>
          <w:sz w:val="22"/>
          <w:szCs w:val="22"/>
        </w:rPr>
        <w:t>_______________           Шварёв Д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>Представитель заказчика:</w:t>
        <w:tab/>
        <w:t xml:space="preserve">              </w:t>
      </w:r>
      <w:r>
        <w:rPr>
          <w:sz w:val="22"/>
          <w:szCs w:val="22"/>
        </w:rPr>
        <w:t>_______________           Кетов В.А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sz w:val="22"/>
    </w:rPr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2z0">
    <w:name w:val="WW8Num12z0"/>
    <w:qFormat/>
    <w:rPr>
      <w:b w:val="false"/>
      <w:sz w:val="22"/>
    </w:rPr>
  </w:style>
  <w:style w:type="character" w:styleId="WW8Num13z0">
    <w:name w:val="WW8Num13z0"/>
    <w:qFormat/>
    <w:rPr>
      <w:b w:val="false"/>
      <w:sz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3:49:00Z</dcterms:created>
  <dc:creator>Владимир</dc:creator>
  <dc:description/>
  <cp:keywords/>
  <dc:language>en-US</dc:language>
  <cp:lastModifiedBy>СОК</cp:lastModifiedBy>
  <cp:lastPrinted>2008-02-28T13:14:00Z</cp:lastPrinted>
  <dcterms:modified xsi:type="dcterms:W3CDTF">2008-02-28T13:02:00Z</dcterms:modified>
  <cp:revision>7</cp:revision>
  <dc:subject/>
  <dc:title>ПРОТОКОЛ № 169К/4/2</dc:title>
</cp:coreProperties>
</file>