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7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смотрения и оценки котировочных заявок на оказание услуг по организации и проведению районных праздников «Масленица» в Орджоникидзевском районе г.Перми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29.02.200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 Председатель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Королева Лидия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2 Заместитель председателя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Ефремов Андрей Алексеевич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3 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Закиров Наи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омашов Дмитрий Аркад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арцева  Ирина Андрее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4 Секрет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Зверева Ольга Вита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Наименование предмета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купка услуг по организации и проведению районных праздников «Масленица» в Орджоникидзевском районе г.Перми, в соответствии с прилагаемыми к извещению техническими задания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1- организация и проведение районного детского этнографического праздника «Масленица»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лот №2 – организация и проведение общерайонного праздника «Масленица»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8 от 20.02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20.02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чальная (максимальная) цена муниципального контракта: </w:t>
      </w:r>
    </w:p>
    <w:p>
      <w:pPr>
        <w:pStyle w:val="Normal"/>
        <w:shd w:fill="FFFFFF" w:val="clear"/>
        <w:spacing w:lineRule="exact" w:line="274"/>
        <w:ind w:left="338" w:hanging="0"/>
        <w:rPr>
          <w:sz w:val="24"/>
          <w:szCs w:val="24"/>
        </w:rPr>
      </w:pPr>
      <w:r>
        <w:rPr>
          <w:bCs/>
          <w:sz w:val="24"/>
          <w:szCs w:val="24"/>
        </w:rPr>
        <w:t>Лот №1</w:t>
      </w: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 15 000</w:t>
      </w:r>
      <w:r>
        <w:rPr>
          <w:sz w:val="24"/>
          <w:szCs w:val="24"/>
        </w:rPr>
        <w:t xml:space="preserve"> рублей; лот №2 – 45 0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а. Технические задания по лоту №1, №2, прилагаемые к извещению;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/>
        <w:tab/>
      </w:r>
      <w:r>
        <w:rPr>
          <w:b w:val="false"/>
          <w:sz w:val="24"/>
          <w:szCs w:val="24"/>
          <w:lang w:val="en-US"/>
        </w:rPr>
        <w:t>b</w:t>
      </w:r>
      <w:r>
        <w:rPr>
          <w:b w:val="false"/>
          <w:sz w:val="24"/>
          <w:szCs w:val="24"/>
        </w:rPr>
        <w:t xml:space="preserve">. г. Пермь, Орджоникидзевский район, в т.ч лот №1 – площадь перед клубом им.Златогорского; лот №2 – парк культуры им.Чехова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март 2008 год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услуги должна быть указана с учетом расходов на </w:t>
      </w:r>
      <w:r>
        <w:rPr/>
        <w:t xml:space="preserve"> </w:t>
      </w:r>
      <w:r>
        <w:rPr>
          <w:sz w:val="24"/>
          <w:szCs w:val="24"/>
        </w:rPr>
        <w:t>заработную плату, художественное и музыкальное оформление, аренду аппаратуры, транспорт, подготовку площадки, а также уплату налогов, сбор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производится заказчиком по факту оказания услуги не позднее 10 (десяти) банковских дней со дня предоставления Заказчику акта выполненных работ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по лоту № 1 – 3 (три) котировочные заявки, по лоту № 2 –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т № 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         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ЦДОД «Радуг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72 руб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ина Елена Алексеев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92,56 руб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питал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от №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         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ДК им.А.П. Чехов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 95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ДЦДиТ «Родин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  0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игарев Виктор Владимирович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5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питал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Наиболее низкая цена котировочных заявок (соответствующих всем требованиям, установленным в извещении о проведении запроса котировок) предложе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1 По лоту № 1- МОУ ДОД ЦДОД «Радуга» и составила 14 772 (Четырнадцать тысяч семьсот семьдесят два  рубля) рубл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9.2. По лоту № 2- ИП Чигаревым Виктором Владимировичем и составила 43 500 (Сорок три тысячи пятьсот  рублей)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1. признать победителями в проведении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0.1.1. по лоту №1 – </w:t>
      </w:r>
      <w:r>
        <w:rPr>
          <w:b/>
          <w:sz w:val="24"/>
          <w:szCs w:val="24"/>
        </w:rPr>
        <w:t>МОУ ДОД ЦДОД «Радуга»</w:t>
      </w:r>
      <w:r>
        <w:rPr>
          <w:sz w:val="24"/>
          <w:szCs w:val="24"/>
        </w:rPr>
        <w:t xml:space="preserve"> (юридический адрес: 614026, г.Пермь, ул.А.Щербакова,24, тел.факс 263-44-98) с ценой муниципального контракта 14 772 (Четырнадцать тысяч семьсот семьдесят два  рубля) руб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0.1.2. по лоту № 2 - </w:t>
      </w:r>
      <w:r>
        <w:rPr>
          <w:b/>
          <w:sz w:val="24"/>
          <w:szCs w:val="24"/>
        </w:rPr>
        <w:t>ИП Чигарева Виктора Владимировича</w:t>
      </w:r>
      <w:r>
        <w:rPr>
          <w:sz w:val="24"/>
          <w:szCs w:val="24"/>
        </w:rPr>
        <w:t xml:space="preserve"> (юридический адрес: 614027, г.Пермь, ул.Социалистическая,13-8, тел.факс 271-79-01) с ценой муниципального контракта 43 500 (Сорок три тысячи пятьсот  рублей)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2. признать участниками размещения заказа, предложившими лучшую цену, после цены, предложенной победителями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2.1 по лоту № 1 - Гонина Елена Алексеевна (юридический адрес: 614037, г. Пермь, п.Голованово, ул.Ленина,27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2.2 по лоту № 2 – ООО «Капитал» (юридический адрес: 614017, г. Пермь, ул. Лебедева,34, офис 4А)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:                                                             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м.председателя:                                                       А.А. Ефре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Члены комиссии: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Н. Заки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Д.А.Ромаш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И.А. Стар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екретарь комиссии:                                                    О.В. Зверева</w:t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3:00Z</dcterms:created>
  <dc:creator>Репина</dc:creator>
  <dc:description/>
  <cp:keywords/>
  <dc:language>en-US</dc:language>
  <cp:lastModifiedBy>zvereva</cp:lastModifiedBy>
  <cp:lastPrinted>2008-02-29T11:47:00Z</cp:lastPrinted>
  <dcterms:modified xsi:type="dcterms:W3CDTF">2008-02-29T06:48:00Z</dcterms:modified>
  <cp:revision>42</cp:revision>
  <dc:subject/>
  <dc:title>ЛИСТ  СОГЛАСОВАНИЯ</dc:title>
</cp:coreProperties>
</file>