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8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казание услуг по организации и проведению районного праздничного концерта, посвященного Международному женскому дню Восьмое марта в Орджоникидзевском районе г.Перм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. Пермь                                                                                                29.02.2008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Заказчик- Администрация Орджоникидзевского района г. Пер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 На заседании котировочной комиссии по рассмотрению и оценке котировочных заявок присутствовали следующие члены единой комиссии по размещению муниципального заказ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1 Председатель</w:t>
      </w:r>
      <w:r>
        <w:rPr>
          <w:sz w:val="24"/>
          <w:szCs w:val="24"/>
          <w:lang w:val="en-US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Королева Лидия Владимиро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.2 Заместитель председател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Ефремов Андрей Алексееви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1.3 Члены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Закиров Наил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Ромашов Дмитрий Аркадьеви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Старцева  Ирина Андрее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1.4 Секретар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Зверева Ольга Виталье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. Наименование предмета запроса котировок</w:t>
      </w:r>
      <w:r>
        <w:rPr>
          <w:sz w:val="24"/>
          <w:szCs w:val="24"/>
          <w:lang w:val="en-US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Оказание услуг по организации и проведению районного праздничного концерта, посвященного Международному женскому дню Восьмое Марта в Орджонидзевском районе г.Перм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Извещение № 9 от 20.02.2008 о проведении запроса котировок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в сети Интернет 20.02.2008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 Начальная (максимальная) цена муниципального контракта – 30 000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4. Источник финансирования закупки – бюджет города Пер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а. Услуга по организации и проведению районного праздничного концерта, посвященного  Международному Женскому Дню Восьмое марта должна включать следующие элементы:</w:t>
      </w:r>
    </w:p>
    <w:p>
      <w:pPr>
        <w:pStyle w:val="Normal"/>
        <w:jc w:val="both"/>
        <w:rPr/>
      </w:pPr>
      <w:r>
        <w:rPr>
          <w:sz w:val="24"/>
          <w:szCs w:val="24"/>
        </w:rPr>
        <w:t>- Разработка положения о проведении праздничного концерта. Утверждение разработанного положения с Заказчиком за 7 дней до проведения мероприят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Предоставление Заказчику плана-сценария не позднее 7 дней до начала мероприятия. </w:t>
      </w:r>
    </w:p>
    <w:p>
      <w:pPr>
        <w:pStyle w:val="Normal"/>
        <w:jc w:val="both"/>
        <w:rPr/>
      </w:pPr>
      <w:r>
        <w:rPr>
          <w:sz w:val="24"/>
          <w:szCs w:val="24"/>
        </w:rPr>
        <w:t>- Изготовление и распространение печатной продукции (афиши и пригласительные билеты).</w:t>
      </w:r>
    </w:p>
    <w:p>
      <w:pPr>
        <w:pStyle w:val="Normal"/>
        <w:jc w:val="both"/>
        <w:rPr/>
      </w:pPr>
      <w:r>
        <w:rPr>
          <w:sz w:val="24"/>
          <w:szCs w:val="24"/>
        </w:rPr>
        <w:t>- Тематическая программа с элементами театрализации с обязательным торжественным открытием праздника официальными лицами и церемонией награждения лучших женщин Орджоникидзевского района по различным номинациям (не менее 5 номинаций, основанных на персоналиях Орджоникидзевского района).</w:t>
      </w:r>
    </w:p>
    <w:p>
      <w:pPr>
        <w:pStyle w:val="Normal"/>
        <w:jc w:val="both"/>
        <w:rPr/>
      </w:pPr>
      <w:r>
        <w:rPr>
          <w:sz w:val="24"/>
          <w:szCs w:val="24"/>
        </w:rPr>
        <w:t>- Концертная программа продолжительностью   1 час.</w:t>
      </w:r>
    </w:p>
    <w:p>
      <w:pPr>
        <w:pStyle w:val="Normal"/>
        <w:jc w:val="both"/>
        <w:rPr/>
      </w:pPr>
      <w:r>
        <w:rPr>
          <w:sz w:val="24"/>
          <w:szCs w:val="24"/>
        </w:rPr>
        <w:t>- Предоставление площадки со зрительным залом не менее чем на 500 посадочных мест.</w:t>
      </w:r>
    </w:p>
    <w:p>
      <w:pPr>
        <w:pStyle w:val="Normal"/>
        <w:jc w:val="both"/>
        <w:rPr/>
      </w:pPr>
      <w:r>
        <w:rPr>
          <w:sz w:val="24"/>
          <w:szCs w:val="24"/>
        </w:rPr>
        <w:t>- Техническое обеспечение праздника должно соответствовать выбранной площадке.</w:t>
      </w:r>
    </w:p>
    <w:p>
      <w:pPr>
        <w:pStyle w:val="Normal"/>
        <w:jc w:val="both"/>
        <w:rPr/>
      </w:pPr>
      <w:r>
        <w:rPr>
          <w:sz w:val="24"/>
          <w:szCs w:val="24"/>
        </w:rPr>
        <w:t>- Обязательное предоставление фотоматериала проведенного мероприят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щая продолжительность мероприятия 3 час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Место оказания услуг: г. Пермь, Орджоникидзевский рай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Сроки оказания услуг: март 2008 год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Цена услуги  включает расходы на заработную плату, художественное и музыкальное оформление, аренду зала, транспорт, а также уплату налогов, сборов и других обязательных платеж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 Форма оплаты – безналичный расчет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Оплата производится заказчиком по факту оказания услуги не позднее 10 (десяти) банковских дней со дня предоставления Заказчику акта сдачи-приемки услуг и счета-фактур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6. До окончания, указанного в извещении о проведении запроса котировок,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7. Участники размещения заказа</w:t>
      </w:r>
      <w:r>
        <w:rPr>
          <w:sz w:val="24"/>
          <w:szCs w:val="24"/>
          <w:lang w:val="en-US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25"/>
        <w:gridCol w:w="2463"/>
        <w:gridCol w:w="246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         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8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Чигарев Виктор Владимирович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900 рубле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</w:tr>
      <w:tr>
        <w:trPr>
          <w:trHeight w:val="4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П Ноздрина Екатерина Николаевн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700 рубле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8.1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ИП Ноздриной Екатериной Николаевной и составила 29 700 (Двадцать девять тысяч семьсот рублей) рубле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0.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10.1 признать победителем в проведении запроса котировок ИП Ноздрину Екатерину Николаевну  (юридический адрес: 614038, г. Пермь, ул. Ак.Веденеева,20 тел/факс 272-65-75) с ценой муниципального контракта  29 700 (Двадцать девять тысяч семьсот рублей) рублей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0.2 признать участником размещения заказа, предложившим лучшую цену, после цены, предложенной победителем – ИП Чигарева Виктора Владимировича (адрес регистрации: 614027, г. Пермь, ул. Социалистическая,13-8, тел.факс 271-79-01)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1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в сети Интер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2.Подписи</w:t>
      </w:r>
      <w:r>
        <w:rPr>
          <w:sz w:val="24"/>
          <w:szCs w:val="24"/>
          <w:lang w:val="en-US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едседатель</w:t>
      </w:r>
      <w:r>
        <w:rPr>
          <w:sz w:val="24"/>
          <w:szCs w:val="24"/>
          <w:lang w:val="en-US"/>
        </w:rPr>
        <w:t xml:space="preserve">:                                                             </w:t>
      </w:r>
      <w:r>
        <w:rPr>
          <w:sz w:val="24"/>
          <w:szCs w:val="24"/>
        </w:rPr>
        <w:t>Л.В. Корол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Зам.председателя:                                                       А.А. Ефрем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Члены комиссии: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Н. Закир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>Д.А.Ромаш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>И.А. Старц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Секретарь комиссии:                                                    О.В. Звер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08:43:00Z</dcterms:created>
  <dc:creator>Репина</dc:creator>
  <dc:description/>
  <cp:keywords/>
  <dc:language>en-US</dc:language>
  <cp:lastModifiedBy>zvereva</cp:lastModifiedBy>
  <cp:lastPrinted>2008-02-22T10:02:00Z</cp:lastPrinted>
  <dcterms:modified xsi:type="dcterms:W3CDTF">2008-02-29T06:39:00Z</dcterms:modified>
  <cp:revision>43</cp:revision>
  <dc:subject/>
  <dc:title>ЛИСТ  СОГЛАСОВАНИЯ</dc:title>
</cp:coreProperties>
</file>