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8К/4 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 медицинского оборуд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28» февраля  2008 год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14 часов 30 минут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поставку товаров широкого назначения (1) по вскрытию конвертов с заявками на участие в открытом конкурсе на право заключения муниципального контракта на поставку  медицин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/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Баландина А.А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Члены комиссии :                                                        </w:t>
      </w:r>
      <w:r>
        <w:rPr>
          <w:szCs w:val="22"/>
        </w:rPr>
        <w:t xml:space="preserve">Кириллова </w:t>
      </w:r>
      <w:r>
        <w:rPr>
          <w:iCs/>
          <w:szCs w:val="22"/>
        </w:rPr>
        <w:t>О.И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Шварев Д.В.</w:t>
      </w:r>
    </w:p>
    <w:p>
      <w:pPr>
        <w:pStyle w:val="Normal"/>
        <w:rPr>
          <w:b/>
          <w:b/>
          <w:szCs w:val="22"/>
        </w:rPr>
      </w:pPr>
      <w:r>
        <w:rPr>
          <w:iCs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Cs w:val="22"/>
        </w:rPr>
        <w:t>Представители участников размещения заказа</w:t>
      </w:r>
      <w:r>
        <w:rPr>
          <w:szCs w:val="22"/>
        </w:rPr>
        <w:t>, подавших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Докучаева Н.В. - менеджер ООО МК «ТехноМедика»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Вотинова М.А.- менеджер ООО МК «ТехноМедика»;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Каракулов И.В. – начальник тендерного отдела ООО «Паритет».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Детская городская клиническая больница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Шинкарик И.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г. Пермь, ул. Ленина, 1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79-0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872"/>
        <w:gridCol w:w="725"/>
        <w:gridCol w:w="825"/>
        <w:gridCol w:w="1012"/>
        <w:gridCol w:w="723"/>
        <w:gridCol w:w="685"/>
        <w:gridCol w:w="463"/>
        <w:gridCol w:w="1080"/>
        <w:gridCol w:w="998"/>
        <w:gridCol w:w="7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-ления вспомога-тельных услу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31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88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18"/>
                <w:szCs w:val="18"/>
              </w:rPr>
              <w:t>Рентгенодиагностический аппарат на 2 рабочих места с комплексом получения, обработки и печати цифровых изображений.</w:t>
            </w:r>
          </w:p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ая ультразвуковая цифровая система высокого класс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для проведения нагрузочных проб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ДГКБ №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 8К </w:t>
      </w:r>
      <w:r>
        <w:rPr/>
        <w:t>о проведении конкурса</w:t>
      </w:r>
      <w:r>
        <w:rPr>
          <w:i/>
        </w:rPr>
        <w:t xml:space="preserve"> </w:t>
      </w:r>
      <w:r>
        <w:rPr/>
        <w:t xml:space="preserve">было опубликовано в «Официальном бюллетене органов местного самоуправления муниципального образования город Пермь» № 3 от 22.01.2008г. и 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22.01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</w:rPr>
        <w:t xml:space="preserve">было  представлено </w:t>
      </w:r>
      <w:r>
        <w:rPr>
          <w:i/>
          <w:u w:val="single"/>
        </w:rPr>
        <w:t>6</w:t>
      </w:r>
      <w:r>
        <w:rPr>
          <w:i/>
        </w:rPr>
        <w:t xml:space="preserve"> (</w:t>
      </w:r>
      <w:r>
        <w:rPr>
          <w:i/>
          <w:u w:val="single"/>
        </w:rPr>
        <w:t>шесть</w:t>
      </w:r>
      <w:r>
        <w:rPr>
          <w:i/>
        </w:rPr>
        <w:t>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ыла подана одна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скрытие конвертов с заявками на участие в конкурсе проводилось Кирилловой О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была объявлена следующая информация (Приложение №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– цена контракта, срок  поста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ругие  условия исполнения контракта - срок предоставления вспомогательных услуг; срок гарантии; объем гарантии; год выпуска предлагаемого к поставке товар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:</w:t>
      </w:r>
    </w:p>
    <w:p>
      <w:pPr>
        <w:pStyle w:val="Normal"/>
        <w:jc w:val="both"/>
        <w:rPr/>
      </w:pPr>
      <w:r>
        <w:rPr/>
        <w:t>- по лоту № 3 признан несостоявшимся по причине подачи единственной заявки на участие в конкурсе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Баландина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 :                                            _______________             </w:t>
      </w:r>
      <w:r>
        <w:rPr>
          <w:sz w:val="22"/>
          <w:szCs w:val="22"/>
        </w:rPr>
        <w:t>Кириллова О.И.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  <w:highlight w:val="yellow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 xml:space="preserve">_______________            </w:t>
      </w:r>
      <w:r>
        <w:rPr>
          <w:iCs/>
          <w:szCs w:val="22"/>
        </w:rPr>
        <w:t>Шварев Д.В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Представитель заказчика                          </w:t>
      </w:r>
      <w:r>
        <w:rPr/>
        <w:t>__________________       Копырина В.С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sz w:val="16"/>
          <w:szCs w:val="16"/>
        </w:rPr>
        <w:t xml:space="preserve">   (Подпись)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49:00Z</dcterms:created>
  <dc:creator>User</dc:creator>
  <dc:description/>
  <dc:language>en-US</dc:language>
  <cp:lastModifiedBy>USER</cp:lastModifiedBy>
  <cp:lastPrinted>2008-01-16T17:07:00Z</cp:lastPrinted>
  <dcterms:modified xsi:type="dcterms:W3CDTF">2008-02-28T13:21:00Z</dcterms:modified>
  <cp:revision>6</cp:revision>
  <dc:subject/>
  <dc:title>ПРОТОКОЛ  № ____</dc:title>
</cp:coreProperties>
</file>