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29.02.2008г.</w:t>
        <w:tab/>
        <w:tab/>
        <w:tab/>
        <w:tab/>
        <w:tab/>
        <w:t>г. Пермь</w:t>
        <w:tab/>
        <w:t xml:space="preserve">       </w:t>
        <w:tab/>
        <w:tab/>
        <w:t xml:space="preserve"> </w:t>
        <w:tab/>
        <w:t>№ 2 (второ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епов В.В. </w:t>
        <w:tab/>
        <w:t xml:space="preserve"> - председатель котировочной комиссии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Краснова Н.И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Кулаков В.В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Кочетов С.Н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Светлаков И.Ф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Шлиппер С.Л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- Папулова Н.В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«Пермская городская служба спасения»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адрес: 614064, г. Пермь, ул. Героев Хасана, 31, тел./факс 268-03-01/268-02-00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/>
          <w:lang w:val="de-DE"/>
        </w:rPr>
        <w:t>E</w:t>
      </w:r>
      <w:r>
        <w:rPr>
          <w:b/>
        </w:rPr>
        <w:t>-</w:t>
      </w:r>
      <w:r>
        <w:rPr>
          <w:b/>
          <w:lang w:val="de-DE"/>
        </w:rPr>
        <w:t>mail</w:t>
      </w:r>
      <w:r>
        <w:rPr>
          <w:b/>
        </w:rPr>
        <w:t xml:space="preserve">: </w:t>
      </w:r>
      <w:r>
        <w:rPr>
          <w:b/>
          <w:lang w:val="de-DE"/>
        </w:rPr>
        <w:t>krik</w:t>
      </w:r>
      <w:r>
        <w:rPr>
          <w:b/>
        </w:rPr>
        <w:t>@</w:t>
      </w:r>
      <w:r>
        <w:rPr>
          <w:b/>
          <w:lang w:val="de-DE"/>
        </w:rPr>
        <w:t>permonline</w:t>
      </w:r>
      <w:r>
        <w:rPr>
          <w:b/>
        </w:rPr>
        <w:t>.</w:t>
      </w:r>
      <w:r>
        <w:rPr>
          <w:b/>
          <w:lang w:val="de-DE"/>
        </w:rPr>
        <w:t>ru</w:t>
      </w:r>
      <w:r>
        <w:rPr>
          <w:b/>
          <w:vertAlign w:val="subscript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на основании Федерального закона № 94-ФЗ от 21.07.2005г. и  необходимости оплаты тепла, воды, электроэнергии, услуг местной связи, техобслуживания инженерных сет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оплата коммунальных услуг (тепла, воды, электроэнергии, услуг местной связи, за техобслуживание инженерных сетей) согласно договора № 267 от 29.12.1998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:</w:t>
        <w:tab/>
        <w:t xml:space="preserve">тепло </w:t>
        <w:tab/>
        <w:tab/>
        <w:tab/>
        <w:tab/>
        <w:t>- 55000, 00  руб.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ода</w:t>
        <w:tab/>
        <w:tab/>
        <w:tab/>
        <w:tab/>
        <w:t>- 18000,00 руб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электроэнергия </w:t>
        <w:tab/>
        <w:tab/>
        <w:t>– 142000,00 руб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услуги местной связи </w:t>
        <w:tab/>
        <w:t>– 2230,00 руб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>техобслуживание инженерных сетей – 182182.1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поставки товара: </w:t>
      </w:r>
      <w:r>
        <w:rPr/>
        <w:t>в течение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городско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о предъявлению счетов на опл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н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Дополнительно извещение (запрос котировок)  было направлено следующим поставщикам: нет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Котировочные заявки поступили от следующих поставщиков: нет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 нет.</w:t>
      </w:r>
    </w:p>
    <w:tbl>
      <w:tblPr>
        <w:tblW w:w="90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21"/>
        <w:gridCol w:w="704"/>
        <w:gridCol w:w="828"/>
        <w:gridCol w:w="1437"/>
        <w:gridCol w:w="1714"/>
        <w:gridCol w:w="1215"/>
        <w:gridCol w:w="360"/>
      </w:tblGrid>
      <w:tr>
        <w:trPr>
          <w:trHeight w:val="25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>
          <w:bCs/>
        </w:rPr>
        <w:t>На основани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 на основании главы № 6 ст. 55 п. 2, 2.1 ОАО «ПНИТИ» считать единственным поставщиком: тепла, воды, электроэнергии, услуг местной связи, техобслуживания инженерных сете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лепов В.В./ 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 xml:space="preserve">Краснова Н.И. </w:t>
        <w:tab/>
        <w:t xml:space="preserve"> 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 xml:space="preserve">Кулаков В.В. 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 xml:space="preserve">Кочетов С.Н. 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>Светлаков И.Ф.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 xml:space="preserve">Шлиппер С.Л. </w:t>
        <w:tab/>
        <w:t>/ 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 «ПГСС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директора Тихомирова А.Н. /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30:00Z</dcterms:created>
  <dc:creator>PetrovaMS</dc:creator>
  <dc:description/>
  <dc:language>en-US</dc:language>
  <cp:lastModifiedBy>Kassa</cp:lastModifiedBy>
  <cp:lastPrinted>2008-02-29T13:20:00Z</cp:lastPrinted>
  <dcterms:modified xsi:type="dcterms:W3CDTF">2008-02-29T10:21:00Z</dcterms:modified>
  <cp:revision>5</cp:revision>
  <dc:subject/>
  <dc:title>ПРОТОКОЛ </dc:title>
</cp:coreProperties>
</file>