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/>
      </w:pPr>
      <w:r>
        <w:rPr/>
        <w:t xml:space="preserve">Департамент внутреннего аудита и экономики отраслей муниципального хозяйства администрации города Перми - уполномоченный орган на ведение официального сайта для размещения информации о размещении муниципального заказа – извещает о том, что с 14 часов 20 минут 29 февраля 2008 года до 15 часов 50 минут 29 февраля 2008 года официальный сайт для размещения информации о размещении муниципального заказа «Администрация города Перми» (адрес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не работал по техническим причинам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01:00Z</dcterms:created>
  <dc:creator>1</dc:creator>
  <dc:description/>
  <cp:keywords/>
  <dc:language>en-US</dc:language>
  <cp:lastModifiedBy>СОК</cp:lastModifiedBy>
  <cp:lastPrinted>2008-02-01T15:20:00Z</cp:lastPrinted>
  <dcterms:modified xsi:type="dcterms:W3CDTF">2008-02-29T10:49:00Z</dcterms:modified>
  <cp:revision>18</cp:revision>
  <dc:subject/>
  <dc:title>Уполномоченный орган на ведение официального сайта по размещению информации Департамент внутреннего аудита и экономики отраслей муниципального</dc:title>
</cp:coreProperties>
</file>