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6"/>
          <w:szCs w:val="26"/>
        </w:rPr>
      </w:pPr>
      <w:r>
        <w:rPr>
          <w:caps/>
          <w:sz w:val="26"/>
          <w:szCs w:val="26"/>
        </w:rPr>
        <w:t>Протокол</w:t>
      </w:r>
      <w:r>
        <w:rPr>
          <w:bCs/>
          <w:sz w:val="26"/>
          <w:szCs w:val="26"/>
        </w:rPr>
        <w:t xml:space="preserve">  №  9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седания котировочной комиссии по рассмотрению и оценке котировочных заявок на проведение народного гулянья «Масленица» в микрорайонах Индустриального район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    29 февраля 2008г. </w:t>
        <w:tab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</w:t>
      </w:r>
    </w:p>
    <w:p>
      <w:pPr>
        <w:pStyle w:val="Normal"/>
        <w:jc w:val="both"/>
        <w:rPr/>
      </w:pPr>
      <w:r>
        <w:rPr/>
        <w:t>телефон/факс: 227-93-23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rPr/>
      </w:pPr>
      <w:r>
        <w:rPr/>
        <w:t>Соснин  Николай Иванович – глава администрации Индустриального района</w:t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rPr>
          <w:b/>
          <w:b/>
        </w:rPr>
      </w:pPr>
      <w:r>
        <w:rPr/>
        <w:t>Тютеньков Александр Васильевич – заместитель главы администрации райо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/>
      </w:pPr>
      <w:r>
        <w:rPr/>
        <w:t xml:space="preserve">Сенокосова Людмила Павловна – начальник отдела по учету и отчетности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Ширяева Елена Владимировна – начальник юридическ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Пушкарева Юлия Валерьевна – начальник организационн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Секретарь</w:t>
      </w:r>
      <w:r>
        <w:rPr/>
        <w:t xml:space="preserve"> – Бузмакова Лариса Валентиновна – начальник финансово - экономического  отдела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Наименование предмета запроса котировок: проведение народного гулянья «Масленица» на открытом воздухе в микрорайонах Индустриального района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xtBody"/>
        <w:ind w:right="-54" w:hanging="0"/>
        <w:jc w:val="both"/>
        <w:rPr/>
      </w:pPr>
      <w:r>
        <w:rPr>
          <w:sz w:val="24"/>
          <w:szCs w:val="24"/>
        </w:rPr>
        <w:t xml:space="preserve">Максимальная цена контракта - </w:t>
      </w:r>
      <w:r>
        <w:rPr>
          <w:b w:val="false"/>
          <w:sz w:val="24"/>
          <w:szCs w:val="24"/>
        </w:rPr>
        <w:t>99 000 (девяносто девять тысяч)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 включенных) в цену расходах:</w:t>
      </w:r>
    </w:p>
    <w:p>
      <w:pPr>
        <w:pStyle w:val="Normal"/>
        <w:ind w:right="23" w:hanging="0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</w:t>
      </w:r>
      <w:r>
        <w:rPr/>
        <w:t>: 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8-9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микрорайоны Индустриального района: «Авиагородок», «Нагорный», «Ремзавод», «Карпинск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о проведении запроса котировок № 09 было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в сети Интернет «20» февраля 2008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- до 18.00 часов 28 февраля 2008 года поступило 3 котировочные заявки, что зафиксировано в журнале регистраци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194"/>
        <w:gridCol w:w="1800"/>
        <w:gridCol w:w="1800"/>
        <w:gridCol w:w="1620"/>
        <w:gridCol w:w="221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 или Ф.И.О. (для физическо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 (для юридического лица). Место жительства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омиссии (допустить/отклонить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реш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УК «Пермский дом народного творч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5015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Советской Армии, д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Кузнецов Эдуард 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302676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Ветлужская, д.97, кв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пита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6074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Лебедева, д.34, офис 4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ение о присвоении котировочным заявкам порядковых номеров по итогам их оценки:</w:t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2"/>
        <w:gridCol w:w="2606"/>
        <w:gridCol w:w="260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ный номер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 или Ф.И.О. (для физического лица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одачи заяв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Кузнецов Эдуард Евгенье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08 в 17.15 час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питал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08 в 17.30 час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УК «Пермский дом народного творчества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08 в 17.00 часов</w:t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решения о выборе победителя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более низкая цена на проведение народного гулянья «Масленица» в микрорайонах Индустриального района.</w:t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победителя (руб.)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течение двух рабочих дней со дня подписания настоящего протокола передать победителю в проведении запроса котировок цен письмо о признании котировочной заявки выигравшей, один экземпляр протокола и проект муниципального контракта, включив в него условия исполнения контракта, предусмотренные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  <w:t xml:space="preserve">  </w:t>
      </w:r>
      <w:r>
        <w:rPr/>
        <w:t>Настоящий протокол подлежит размещению на официальном сайте «Администрация города 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день его подписания.</w:t>
      </w:r>
    </w:p>
    <w:p>
      <w:pPr>
        <w:pStyle w:val="Normal"/>
        <w:tabs>
          <w:tab w:val="clear" w:pos="708"/>
          <w:tab w:val="left" w:pos="3885" w:leader="none"/>
        </w:tabs>
        <w:ind w:hanging="12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hanging="120"/>
        <w:jc w:val="both"/>
        <w:rPr>
          <w:b/>
          <w:b/>
        </w:rPr>
      </w:pPr>
      <w:r>
        <w:rPr>
          <w:b/>
        </w:rPr>
        <w:tab/>
        <w:tab/>
        <w:t>Срок подписания муниципального контракта:</w:t>
      </w:r>
    </w:p>
    <w:p>
      <w:pPr>
        <w:pStyle w:val="Normal"/>
        <w:ind w:hanging="120"/>
        <w:jc w:val="both"/>
        <w:rPr/>
      </w:pPr>
      <w:r>
        <w:rPr>
          <w:b/>
        </w:rPr>
        <w:tab/>
      </w:r>
      <w:r>
        <w:rPr/>
        <w:t>Победитель должен заключить муниципальный контракт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данного протокола.</w:t>
      </w:r>
    </w:p>
    <w:p>
      <w:pPr>
        <w:pStyle w:val="Normal"/>
        <w:ind w:hanging="120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от заключения контракта, либо заключить муниципальный контракт с участником размещения заказа, предложение о цене которого содержит лучшие условия по цене контракта, следующие после предложенных победителем в проведении запроса котировок условий, если цена контракта не превышает максимальную цену контракта, указанную в извещении запроса котировок.</w:t>
      </w:r>
    </w:p>
    <w:p>
      <w:pPr>
        <w:pStyle w:val="Normal"/>
        <w:ind w:hanging="1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   Н.И. Соснин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А.В.Тютеньков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Е.В. Ширяева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8280" w:hanging="0"/>
        <w:jc w:val="both"/>
        <w:rPr/>
      </w:pPr>
      <w:r>
        <w:rPr/>
        <w:t xml:space="preserve">Л.П. Сенокосов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572" w:firstLine="708"/>
        <w:jc w:val="both"/>
        <w:rPr/>
      </w:pPr>
      <w:r>
        <w:rPr/>
        <w:t xml:space="preserve">Ю.В.Пушкар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 xml:space="preserve">                           </w:t>
        <w:tab/>
        <w:t xml:space="preserve">                    Л.В. Бузма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ind w:left="4320" w:hanging="72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ind w:right="4337" w:hanging="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33:00Z</dcterms:created>
  <dc:creator>Пушкарева</dc:creator>
  <dc:description/>
  <cp:keywords/>
  <dc:language>en-US</dc:language>
  <cp:lastModifiedBy>АИР</cp:lastModifiedBy>
  <cp:lastPrinted>2008-02-28T20:49:00Z</cp:lastPrinted>
  <dcterms:modified xsi:type="dcterms:W3CDTF">2008-02-28T16:10:00Z</dcterms:modified>
  <cp:revision>20</cp:revision>
  <dc:subject/>
  <dc:title>ПРОТОКОЛ  №  </dc:title>
</cp:coreProperties>
</file>