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caps/>
          <w:sz w:val="26"/>
          <w:szCs w:val="26"/>
        </w:rPr>
        <w:t>Протокол</w:t>
      </w:r>
      <w:r>
        <w:rPr>
          <w:bCs/>
          <w:sz w:val="26"/>
          <w:szCs w:val="26"/>
        </w:rPr>
        <w:t xml:space="preserve">  №  12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седания котировочной комиссии по рассмотрению и оценке котировочных заявок на  проведение народного гулянья «Масленица» на территории зоны регулируемого отдыха «Черняевского лесопарка города Перми»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г. Пермь</w:t>
        <w:tab/>
        <w:tab/>
        <w:tab/>
        <w:tab/>
        <w:tab/>
        <w:tab/>
        <w:tab/>
        <w:tab/>
        <w:tab/>
        <w:tab/>
        <w:t xml:space="preserve">    29 февраля 2008г. </w:t>
        <w:tab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Соснин  Николай Иванович – глава администрации Индустриального района</w:t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/>
        <w:t>Тютеньков Александр Васильевич – заместитель главы администрации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Ширяева Елена Владимировна – начальник юридическ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Пушкарева Юлия Валерьевна – начальник организационн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екретарь</w:t>
      </w:r>
      <w:r>
        <w:rPr/>
        <w:t xml:space="preserve"> – Бузмакова Лариса Валентиновна – начальник финансово - экономического  отдела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проведение народного гулянья «Масленица» на территории зоны регулируемого отдыха «Черняевского лесопарка города Перми»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xtBody"/>
        <w:ind w:right="-54" w:hanging="0"/>
        <w:jc w:val="both"/>
        <w:rPr/>
      </w:pPr>
      <w:r>
        <w:rPr>
          <w:sz w:val="24"/>
          <w:szCs w:val="24"/>
        </w:rPr>
        <w:t>Максимальная цена контракта</w:t>
      </w:r>
      <w:r>
        <w:rPr>
          <w:b w:val="false"/>
          <w:sz w:val="24"/>
          <w:szCs w:val="24"/>
        </w:rPr>
        <w:t xml:space="preserve"> -  41 000 (сорок одна тысяча) рублей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 включенных) в цену расходах: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территория зоны регулируемого отдыха «Черняевского лесопарка города Пер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№ 12 было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20» феврал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- до 18.00 часов 28 февраля 2008 года поступило 3 котировочные заявки, что зафиксировано в журнале регистраци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194"/>
        <w:gridCol w:w="1800"/>
        <w:gridCol w:w="1800"/>
        <w:gridCol w:w="1620"/>
        <w:gridCol w:w="221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 или Ф.И.О. (для физ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 (для юридического лица). Место жительства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и (допустить/отклонит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реш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ниматель Трусов Андр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302670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Декабристов, д.3, кв. 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ая фирма ООО «ШАР» Центральный парк культуры и отдыха «Балато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4035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Гатчинская, 1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пита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6074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Лебедева, д.34, офис 4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т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шение о присвоении котировочным заявкам порядковых номеров по итогам их оценки: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2"/>
        <w:gridCol w:w="2606"/>
        <w:gridCol w:w="260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ный номер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 или Ф.И.О. (для физического лица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(руб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одачи заяв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ая фирма ООО «ШАР» Центральный парк культуры и отдыха «Балатово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5.15 ча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питал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7.30 час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ниматель Трусов Андрей Николае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2.2008 в 10.15 часов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решения о выборе победителя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поступила ранее заявок других участников размещения заказа (при предложенной наиболее низкой цены)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победителя (руб.)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течение двух рабочих дней со дня подписания настоящего протокола передать победителю в проведении запроса котировок цен письмо о признании котировочной заявки выигравшей, один экземпляр протокола и проект муниципального контракта, включив в него условия исполнения контракта, предусмотренные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 xml:space="preserve">  </w:t>
      </w:r>
      <w:r>
        <w:rPr/>
        <w:t>Настоящий протокол подлежит размещению на официальном сайте «Администрация города 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день его подписания.</w:t>
      </w:r>
    </w:p>
    <w:p>
      <w:pPr>
        <w:pStyle w:val="Normal"/>
        <w:tabs>
          <w:tab w:val="clear" w:pos="708"/>
          <w:tab w:val="left" w:pos="3885" w:leader="none"/>
        </w:tabs>
        <w:ind w:hanging="12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hanging="120"/>
        <w:jc w:val="both"/>
        <w:rPr>
          <w:b/>
          <w:b/>
        </w:rPr>
      </w:pPr>
      <w:r>
        <w:rPr>
          <w:b/>
        </w:rPr>
        <w:tab/>
        <w:tab/>
        <w:t>Срок подписания муниципального контракта:</w:t>
      </w:r>
    </w:p>
    <w:p>
      <w:pPr>
        <w:pStyle w:val="Normal"/>
        <w:ind w:hanging="120"/>
        <w:jc w:val="both"/>
        <w:rPr/>
      </w:pPr>
      <w:r>
        <w:rPr>
          <w:b/>
        </w:rPr>
        <w:tab/>
      </w:r>
      <w:r>
        <w:rPr/>
        <w:t>Победитель должен заключить муниципальный контракт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данного протокола.</w:t>
      </w:r>
    </w:p>
    <w:p>
      <w:pPr>
        <w:pStyle w:val="Normal"/>
        <w:ind w:hanging="120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от заключения контракта, либо заключить муниципальный контракт с участником размещения заказа, предложение о цене которого содержит лучшие условия по цене контракта, следующие после предложенных победителем в проведении запроса котировок условий, если цена контракта не превышает максимальную цену контракта, указанную в извещении запроса котировок.</w:t>
      </w:r>
    </w:p>
    <w:p>
      <w:pPr>
        <w:pStyle w:val="Normal"/>
        <w:ind w:hanging="1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Н.И. Сосн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А.В.Тютеньков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В. Ширяева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8280" w:hanging="0"/>
        <w:jc w:val="both"/>
        <w:rPr/>
      </w:pPr>
      <w:r>
        <w:rPr/>
        <w:t xml:space="preserve">Л.П. Сенокосов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572" w:firstLine="708"/>
        <w:jc w:val="both"/>
        <w:rPr/>
      </w:pPr>
      <w:r>
        <w:rPr/>
        <w:t xml:space="preserve">Ю.В.Пушкар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 xml:space="preserve">                           </w:t>
        <w:tab/>
        <w:t xml:space="preserve">                    Л.В. Бузма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72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ind w:right="4337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33:00Z</dcterms:created>
  <dc:creator>1</dc:creator>
  <dc:description/>
  <cp:keywords/>
  <dc:language>en-US</dc:language>
  <cp:lastModifiedBy>АИР</cp:lastModifiedBy>
  <cp:lastPrinted>2008-02-28T22:08:00Z</cp:lastPrinted>
  <dcterms:modified xsi:type="dcterms:W3CDTF">2008-02-28T17:10:00Z</dcterms:modified>
  <cp:revision>18</cp:revision>
  <dc:subject/>
  <dc:title>ПРОТОКОЛ  №  20</dc:title>
</cp:coreProperties>
</file>