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10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заседания котировочной комиссии по рассмотрению и оценке котировочных заявок на   проведение праздничных вечеров, посвященных Международному женскому Дню 8 Марта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29 февраля 2008г.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Тютеньков Александр Васильевич –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Бузмакова Лариса Валентиновна – начальник финансово - экономического  отдела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ведение праздничных вечеров, посвященных Международному женскому Дню 8 Марта.</w:t>
      </w:r>
    </w:p>
    <w:p>
      <w:pPr>
        <w:pStyle w:val="TextBody"/>
        <w:ind w:right="-5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>Максимальная цена контракта</w:t>
      </w:r>
      <w:r>
        <w:rPr>
          <w:b w:val="false"/>
          <w:sz w:val="24"/>
          <w:szCs w:val="24"/>
        </w:rPr>
        <w:t xml:space="preserve"> -  95 000 (девяносто пять тысяч) рублей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8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Индустриальный район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10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20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8.00 часов 28 февраля 2008 года поступило 2 котировочные заявки, что зафиксировано в журнале регистраци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194"/>
        <w:gridCol w:w="1800"/>
        <w:gridCol w:w="1800"/>
        <w:gridCol w:w="1620"/>
        <w:gridCol w:w="221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(для юридического лица). 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 (допустить/отклонит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ОО «Ассоциация работников учреждений культуры профсоюзов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4076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оветской Армии,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015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оветской Армии,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о присвоении котировочным заявкам порядковых номеров по итогам их оценки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2"/>
        <w:gridCol w:w="2606"/>
        <w:gridCol w:w="26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 номер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зая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6.50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ОО «Ассоциация работников учреждений культуры профсоюзов России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5.45 часов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 о выборе победителя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более низкая цена на проведение праздничных вечеров, посвященных Международному женскому Дню 8 Ма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победителя (руб.)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чение двух рабочих дней со дня подписания настоящего протокола передать победителю в проведении запроса котировок цен письмо о признании котировочной заявки выигравшей, один экземпляр протокола и проект муниципального контракта, включив в него условия исполнения контракта, предусмотренные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3885" w:leader="none"/>
        </w:tabs>
        <w:ind w:hanging="1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  <w:tab/>
        <w:tab/>
        <w:t>Срок подписания муниципального контракта:</w:t>
      </w:r>
    </w:p>
    <w:p>
      <w:pPr>
        <w:pStyle w:val="Normal"/>
        <w:ind w:hanging="120"/>
        <w:jc w:val="both"/>
        <w:rPr/>
      </w:pPr>
      <w:r>
        <w:rPr>
          <w:b/>
        </w:rPr>
        <w:tab/>
      </w:r>
      <w:r>
        <w:rPr/>
        <w:t>Победитель должен заключи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данного протокола.</w:t>
      </w:r>
    </w:p>
    <w:p>
      <w:pPr>
        <w:pStyle w:val="Normal"/>
        <w:ind w:hanging="120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от заключения контракта, либо заключить муниципальный контракт с участником размещения заказа, предложение о цене которого содержит лучшие условия по цене контракта, следующие после предложенных победителем в проведении запроса котировок условий, если цена контракта не превышает максимальную цену контракта, указанную в извещении запроса котировок.</w:t>
      </w:r>
    </w:p>
    <w:p>
      <w:pPr>
        <w:pStyle w:val="Normal"/>
        <w:ind w:hanging="1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А.В.Тютеньк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572" w:firstLine="708"/>
        <w:jc w:val="both"/>
        <w:rPr/>
      </w:pPr>
      <w:r>
        <w:rPr/>
        <w:t xml:space="preserve">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Л.В. Бузмакова </w:t>
      </w:r>
    </w:p>
    <w:p>
      <w:pPr>
        <w:pStyle w:val="Normal"/>
        <w:ind w:left="4320" w:hanging="72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3:00Z</dcterms:created>
  <dc:creator>Пушкарева</dc:creator>
  <dc:description/>
  <cp:keywords/>
  <dc:language>en-US</dc:language>
  <cp:lastModifiedBy>АИР</cp:lastModifiedBy>
  <cp:lastPrinted>2008-02-28T21:28:00Z</cp:lastPrinted>
  <dcterms:modified xsi:type="dcterms:W3CDTF">2008-02-28T16:59:00Z</dcterms:modified>
  <cp:revision>19</cp:revision>
  <dc:subject/>
  <dc:title>ПРОТОКОЛ  №  2</dc:title>
</cp:coreProperties>
</file>