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5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спецэффектов на народном гулянье «Масленица» в микрорайонах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9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именование предмета запроса котировок: проведение спецэффектов на народном гулянье «Масленица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- 10 000 (деся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Индустриальный район г. Перми, площадь ДК им. Ю.А. Гагарин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15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17:00Z</dcterms:created>
  <dc:creator>Пушкарева</dc:creator>
  <dc:description/>
  <cp:keywords/>
  <dc:language>en-US</dc:language>
  <cp:lastModifiedBy>АИР</cp:lastModifiedBy>
  <cp:lastPrinted>2008-02-20T11:07:00Z</cp:lastPrinted>
  <dcterms:modified xsi:type="dcterms:W3CDTF">2008-02-28T16:51:00Z</dcterms:modified>
  <cp:revision>8</cp:revision>
  <dc:subject/>
  <dc:title>ПРОТОКОЛ  №  6</dc:title>
</cp:coreProperties>
</file>