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3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народного гулянья «Солнечный круг» в рамках реализации проекта «Возьмемся за руки, друзья!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BodyText2"/>
        <w:ind w:left="480" w:hanging="48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i/>
        </w:rPr>
        <w:t xml:space="preserve"> </w:t>
      </w:r>
      <w:r>
        <w:rPr>
          <w:b/>
        </w:rPr>
        <w:t xml:space="preserve">проведение народного гулянья «Солнечный круг» в рамках реализации проекта «Возьмемся за руки, друзья!» </w:t>
      </w:r>
    </w:p>
    <w:p>
      <w:pPr>
        <w:pStyle w:val="TextBody"/>
        <w:ind w:right="-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59 000 (пятьдесят дев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Территория Индустриальн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3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3 котировочные заявки, что зафиксировано в журнале регистраци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5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знецов Эдуард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02676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Ветлужская, д.97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6074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Лебедева, д.34, офис 4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знецов Эдуард Евгень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20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30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05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ее низкая цена на проведение народного гулянья «Солнечный круг» в рамках реализации проекта «Возьмемся за руки, друзья!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56:00Z</dcterms:created>
  <dc:creator>Пушкарева</dc:creator>
  <dc:description/>
  <cp:keywords/>
  <dc:language>en-US</dc:language>
  <cp:lastModifiedBy>АИР</cp:lastModifiedBy>
  <cp:lastPrinted>2008-02-28T22:05:00Z</cp:lastPrinted>
  <dcterms:modified xsi:type="dcterms:W3CDTF">2008-02-28T17:07:00Z</dcterms:modified>
  <cp:revision>14</cp:revision>
  <dc:subject/>
  <dc:title>ПРОТОКОЛ  №  4</dc:title>
</cp:coreProperties>
</file>