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11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57"/>
        <w:gridCol w:w="2010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Глюкоза  5% 25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,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312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Глюкоза  5% 50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,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930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 0,9% 50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,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4610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0,9% 25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7,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20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29:00Z</dcterms:created>
  <dc:creator>маткина</dc:creator>
  <dc:description/>
  <dc:language>en-US</dc:language>
  <cp:lastModifiedBy>маткина</cp:lastModifiedBy>
  <dcterms:modified xsi:type="dcterms:W3CDTF">2008-02-28T09:29:00Z</dcterms:modified>
  <cp:revision>2</cp:revision>
  <dc:subject/>
  <dc:title/>
</cp:coreProperties>
</file>