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29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«Б, 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  <w:color w:val="FF0000"/>
        </w:rPr>
        <w:t xml:space="preserve">удаление медицинских отходов класса «Б, В» </w:t>
      </w:r>
      <w:r>
        <w:rPr/>
        <w:t xml:space="preserve">в количестве 5940 кг на 2 квартал 2008 г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лицензии на данный вид услуг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614107, г. Пермь, ул. Ким, 2, ГКБ № 4, помещение временного хранения отходов класса «Б, В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с момента заключения контракта д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3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dc:language>en-US</dc:language>
  <cp:lastModifiedBy>olga</cp:lastModifiedBy>
  <cp:lastPrinted>2008-02-28T16:15:00Z</cp:lastPrinted>
  <dcterms:modified xsi:type="dcterms:W3CDTF">2008-02-28T13:55:00Z</dcterms:modified>
  <cp:revision>77</cp:revision>
  <dc:subject/>
  <dc:title>ЗАПРОС КОТИРОВОЧНОЙ ЦЕНЫ</dc:title>
</cp:coreProperties>
</file>