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9 от 29.02.2008 г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  <w:lang w:eastAsia="ru-RU"/>
        </w:rPr>
        <w:t>электрокардиостимуляторы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10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165"/>
        <w:gridCol w:w="1406"/>
        <w:gridCol w:w="2226"/>
      </w:tblGrid>
      <w:tr>
        <w:trPr>
          <w:trHeight w:val="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№ </w:t>
            </w:r>
            <w:r>
              <w:rPr>
                <w:bCs/>
                <w:iCs/>
                <w:lang w:eastAsia="ru-RU"/>
              </w:rPr>
              <w:t>п/п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бязательные треб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Требуемые параметры, условия, количеств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Предлагаемые параметры, условия, количества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lang w:eastAsia="ru-RU"/>
              </w:rPr>
              <w:t>Электрокардиостимулятор однокамерный типа SSI с телеметрией (для первичной имплантации)</w:t>
            </w:r>
          </w:p>
        </w:tc>
      </w:tr>
      <w:tr>
        <w:trPr>
          <w:trHeight w:val="21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де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ъ</w:t>
            </w:r>
          </w:p>
        </w:tc>
      </w:tr>
      <w:tr>
        <w:trPr>
          <w:trHeight w:val="13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изводитель, страна происх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страционное удостовере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, дата и срок действия</w:t>
            </w:r>
          </w:p>
        </w:tc>
      </w:tr>
      <w:tr>
        <w:trPr>
          <w:trHeight w:val="19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ртификат соответств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, дата и срок действия</w:t>
            </w:r>
          </w:p>
        </w:tc>
      </w:tr>
      <w:tr>
        <w:trPr>
          <w:trHeight w:val="14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робное техническое описание на русском язык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жим стимуляции SSI, S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ип стимуляции/ детекции - моно/моно, би/би, моно/би, би/мо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ип разъема IS-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мплитуда импульсов, В 0,5-7,5 шаг не более 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са не более, 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рантийный срок службы не менее, л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четный срок службы не менее, л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леметрическая     информация:     состояние     батареи, состояние   параметров,   полярность   электрода,   замер импеданса, маркер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 комплекте эндокардиальный  биполярный желудочковый / предсердный (80/20) электрод со стероидным покрытием, разъем - IS-1, разрывной интродьюсер. Электрод и интродьюсер от одного с  электрокардиостимулятором  производителя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комплектов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умма контрак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б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</w:t>
        <w:tab/>
        <w:tab/>
        <w:t>_________________</w:t>
        <w:tab/>
        <w:tab/>
        <w:t>________________</w:t>
      </w:r>
    </w:p>
    <w:p>
      <w:pPr>
        <w:pStyle w:val="Normal"/>
        <w:jc w:val="both"/>
        <w:rPr/>
      </w:pPr>
      <w:r>
        <w:rPr/>
        <w:t>(наименование поставщика)</w:t>
        <w:tab/>
        <w:tab/>
        <w:t xml:space="preserve">         (подпись)</w:t>
        <w:tab/>
        <w:tab/>
        <w:tab/>
        <w:t xml:space="preserve">   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709" w:right="0" w:firstLine="425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10:00Z</dcterms:created>
  <dc:creator>1</dc:creator>
  <dc:description/>
  <dc:language>en-US</dc:language>
  <cp:lastModifiedBy>olga</cp:lastModifiedBy>
  <cp:lastPrinted>2008-02-28T18:16:00Z</cp:lastPrinted>
  <dcterms:modified xsi:type="dcterms:W3CDTF">2008-02-28T13:28:00Z</dcterms:modified>
  <cp:revision>15</cp:revision>
  <dc:subject/>
  <dc:title>Министерство  здравоохранения  Российской  Федерации</dc:title>
</cp:coreProperties>
</file>