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10К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 для МУЗ «МСЧ № 2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8» февраля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15 часов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 поставку товаров широкого назначения(1) по вскрытию конвертов с заявками на участие в </w:t>
      </w:r>
    </w:p>
    <w:p>
      <w:pPr>
        <w:pStyle w:val="Normal"/>
        <w:rPr/>
      </w:pPr>
      <w:r>
        <w:rPr/>
        <w:t>открытом  конкурсе на право заключения муниципального контракта на поставку</w:t>
      </w:r>
    </w:p>
    <w:p>
      <w:pPr>
        <w:pStyle w:val="Normal"/>
        <w:rPr/>
      </w:pPr>
      <w:r>
        <w:rPr/>
        <w:t>медицинского оборудования для МУЗ «МСЧ № 2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>Заместитель председателя комиссии:                    Баландина А.А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Члены комиссии :                                                       Шварев Д.В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                                                                                    </w:t>
      </w:r>
      <w:r>
        <w:rPr>
          <w:i/>
          <w:szCs w:val="22"/>
        </w:rPr>
        <w:t>Кириллова О.И</w:t>
      </w:r>
    </w:p>
    <w:p>
      <w:pPr>
        <w:pStyle w:val="Normal"/>
        <w:ind w:firstLine="522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Каракулов И.В.- начальник отдела  ООО «Паритет»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Церковная Е.М.- директор ООО «МК «Полимед»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Бузмаков В.Ю. – зам.директора ООО «МК «Полимед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МСЧ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Антоно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Никулина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2-82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 Конкурс состоит из 4 лотов.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Ультразвуковой аспиратор и диссектор с холодной плазмой на 1 стойке 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4 600 000,00 руб.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Комплекс рентгеновский диагностический на 2 рабочих места с рентгенодиагностическим аппаратом со штативом типа С-дуга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7 200 000 ,00 руб.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Аппарат искусственной вентиляции легких в количестве 3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ая (максимальная) цена лота – 2 250 000,00 руб.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Аппарат ультразвуковой диагностический цифровой в количестве 1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2 000 000,00 руб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bCs/>
        </w:rPr>
        <w:tab/>
      </w:r>
      <w:r>
        <w:rPr/>
        <w:t xml:space="preserve"> Срок поставки не более 60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Извещение № 10К </w:t>
      </w:r>
      <w:r>
        <w:rPr/>
        <w:t>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3 от 22.01.2008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22.01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 представлено 8 ( во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с заявками на участие в конкурсе проводилось Кирилловой О.И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первой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условия исполн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1 признан несостоявшимся по причине подачи единственной заявки на участие в конкурс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>Заместитель председателя комиссии:       ________________           Баландина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iCs/>
          <w:szCs w:val="22"/>
        </w:rPr>
        <w:t>Шварев Д.В.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_______________       </w:t>
      </w:r>
      <w:r>
        <w:rPr>
          <w:iCs/>
          <w:szCs w:val="22"/>
        </w:rPr>
        <w:t>Кирилл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______________       Рычина Г.А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39:00Z</dcterms:created>
  <dc:creator>User</dc:creator>
  <dc:description/>
  <cp:keywords/>
  <dc:language>en-US</dc:language>
  <cp:lastModifiedBy>СОК</cp:lastModifiedBy>
  <cp:lastPrinted>2008-02-29T14:57:00Z</cp:lastPrinted>
  <dcterms:modified xsi:type="dcterms:W3CDTF">2008-02-29T09:58:00Z</dcterms:modified>
  <cp:revision>5</cp:revision>
  <dc:subject/>
  <dc:title>ПРОТОКОЛ  № ____</dc:title>
</cp:coreProperties>
</file>