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Извещению №4 от «29» февраля 2008г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 проведении запроса котировк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оставка и монтаж лифта (малый грузовой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МОУ « СОШ № 112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_____________Н.В.Некр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и монтаж лифта (малый грузово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ОУ «СОШ № 112»</w:t>
      </w:r>
    </w:p>
    <w:p>
      <w:pPr>
        <w:pStyle w:val="Heading2"/>
        <w:rPr/>
      </w:pPr>
      <w:r>
        <w:rPr/>
        <w:t>Максимальная сумма контра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00 000,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Четыреста тысяч рублей 00 коп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ип лиф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Г-01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лиф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груз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дъемность, кг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, м\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станово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 подъема, 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вер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чные, распашны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кабин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проходна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рной проем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х1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е машинного помещ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верху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шах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уха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 размеры шахты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х7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 размеры кабины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х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ка кабин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ржавеющая ста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к огнестойк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изводимые работ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Демонтажные работы лифта г/п 100 кг., 2ост.</w:t>
      </w:r>
    </w:p>
    <w:p>
      <w:pPr>
        <w:pStyle w:val="Normal"/>
        <w:rPr>
          <w:sz w:val="28"/>
        </w:rPr>
      </w:pPr>
      <w:r>
        <w:rPr>
          <w:sz w:val="28"/>
        </w:rPr>
        <w:t>2. Монтажные работы лифта г/п 100 кг., 2 ост.</w:t>
      </w:r>
    </w:p>
    <w:p>
      <w:pPr>
        <w:pStyle w:val="Normal"/>
        <w:rPr>
          <w:sz w:val="28"/>
        </w:rPr>
      </w:pPr>
      <w:r>
        <w:rPr>
          <w:sz w:val="28"/>
        </w:rPr>
        <w:t>3. Пусконаладочные работы лифта г/п 100 кг., 2ост.</w:t>
      </w:r>
    </w:p>
    <w:p>
      <w:pPr>
        <w:pStyle w:val="Normal"/>
        <w:rPr>
          <w:sz w:val="28"/>
        </w:rPr>
      </w:pPr>
      <w:r>
        <w:rPr>
          <w:sz w:val="28"/>
        </w:rPr>
        <w:t>4. Проведение полного тех. освидетельствования лифта</w:t>
      </w:r>
    </w:p>
    <w:p>
      <w:pPr>
        <w:pStyle w:val="Normal"/>
        <w:rPr>
          <w:sz w:val="28"/>
        </w:rPr>
      </w:pPr>
      <w:r>
        <w:rPr>
          <w:sz w:val="28"/>
        </w:rPr>
        <w:t>5. Стоимость лифтового оборудования с доставкой до площадки монта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оставила                                                                                    О.Л.Козловская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1:00Z</dcterms:created>
  <dc:creator>Козловская ОЛ</dc:creator>
  <dc:description/>
  <dc:language>en-US</dc:language>
  <cp:lastModifiedBy>Козловская ОЛ</cp:lastModifiedBy>
  <cp:lastPrinted>2008-02-29T08:19:00Z</cp:lastPrinted>
  <dcterms:modified xsi:type="dcterms:W3CDTF">2008-02-29T03:21:00Z</dcterms:modified>
  <cp:revision>6</cp:revision>
  <dc:subject/>
  <dc:title>                                                                                               Приложение № 1</dc:title>
</cp:coreProperties>
</file>