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>29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февраля 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по </w:t>
      </w:r>
      <w:r>
        <w:rPr>
          <w:i/>
          <w:u w:val="single"/>
        </w:rPr>
        <w:t>проведению мониторинга загрязнения атмосферного воздуха в Дзержинском районе г. Перм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правление по экологии и природопользованию администрации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00, г. Пермь, ул. Советская, 22, каб. № 20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 </w:t>
      </w:r>
      <w:r>
        <w:rPr>
          <w:i/>
          <w:u w:val="single"/>
        </w:rPr>
        <w:t>210-95-8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i/>
          <w:u w:val="single"/>
          <w:lang w:val="en-US"/>
        </w:rPr>
        <w:t>mubei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</w:t>
      </w:r>
      <w:r>
        <w:rPr>
          <w:i/>
          <w:u w:val="single"/>
        </w:rPr>
        <w:t>Сапарова Ирина Евген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u w:val="single"/>
        </w:rPr>
        <w:t>средств  бюджета г. Перми городской целевой программы «Комплексная экологическая программа г. Перми на 2008-2010 г.г.» № 3.4.3.2, раздел 3.4.3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закупку следующих товаров (работ, услуг) способом запроса котировок: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оведение мониторинга загрязнения атмосферного воздуха Дзержинского района по следующим веществам: 1) ароматические углеводороды (бензол, толуол, ксилолы, этилбензол), 2) пыль, 3) диоксид серы, 4) фенол, 5) сероводород,  6) аммиак, 7)  хлорид водорода, 8)  формальдегид, 9) диоксид азота, 10) оксид углерода. </w:t>
      </w:r>
      <w:r>
        <w:rPr>
          <w:rFonts w:cs="Times New Roman" w:ascii="Times New Roman" w:hAnsi="Times New Roman"/>
          <w:i/>
          <w:sz w:val="24"/>
          <w:u w:val="single"/>
        </w:rPr>
        <w:t>Необходимо произвести отборы проб атмосферного воздуха, с одновременным определением метеорологических характеристик, в следующих точках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- ул. Костычева (в районе жилых домов № 22-36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- школа № 59 (пр. Парковый,8а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- ул. Строителей, 34 и 36  (в районе маргаринового завод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Для оценки уровня загрязнения атмосферного воздуха необходимо провести не менее 50 наблюдений по каждому веществу в кварта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оме того, дополнительно в третьей точке (ул. Строителей, 34 и 36) необходимо произвести отборы проб воздуха на следующие вещества: 1) оксид азота, 2) фторид водорода, 3) сажа</w:t>
      </w:r>
      <w:r>
        <w:rPr>
          <w:rFonts w:cs="Times New Roman" w:ascii="Times New Roman" w:hAnsi="Times New Roman"/>
          <w:i/>
          <w:sz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4) тяжелые металлы (медь, свинец, марганец, хром, никель, железо, кадмий), 5) сумма углеводородов.</w:t>
      </w:r>
    </w:p>
    <w:p>
      <w:pPr>
        <w:pStyle w:val="Normal"/>
        <w:ind w:left="342" w:hanging="0"/>
        <w:jc w:val="both"/>
        <w:rPr>
          <w:i/>
          <w:i/>
          <w:u w:val="single"/>
        </w:rPr>
      </w:pPr>
      <w:r>
        <w:rPr>
          <w:i/>
          <w:u w:val="single"/>
        </w:rPr>
        <w:t>Перечень научно-технической и другой документации, представляемой Победителем запроса котировок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перативные донесения о повышенном уровне загрязнения атмосферного воздуха;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- предоставление квартального отчета о выполненной работе;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- годовой (итоговый) отчет;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- цифровое отображение информации на карте г. Перми (файлы в формате *.</w:t>
      </w:r>
      <w:r>
        <w:rPr>
          <w:i/>
          <w:u w:val="single"/>
          <w:lang w:val="en-US"/>
        </w:rPr>
        <w:t>shp</w:t>
      </w:r>
      <w:r>
        <w:rPr>
          <w:i/>
          <w:u w:val="single"/>
        </w:rPr>
        <w:t xml:space="preserve"> и страницу сайта с представленной информацией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Период проведения работ - с 1 марта по 31 декабрь 2008 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16"/>
          <w:szCs w:val="16"/>
          <w:u w:val="single"/>
        </w:rPr>
        <w:t>(наименование, характеристики, количество (объем) товаров (работ, услуг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Лицензия на осуществление деятельности в области гидрометеорологии и смежных с ней областях, включающей в себя:</w:t>
      </w:r>
    </w:p>
    <w:p>
      <w:pPr>
        <w:pStyle w:val="Normal"/>
        <w:jc w:val="both"/>
        <w:rPr/>
      </w:pPr>
      <w:r>
        <w:rPr>
          <w:i/>
          <w:u w:val="single"/>
        </w:rPr>
        <w:t>- определение уровня загрязнения атмосферного воздух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пределение метеорологических характеристик окружающей среды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ветская, 22 Управление по экологии и природопользованию администрации г. Перми, каб. 205 Сапаровой Ирине Евгеньевне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i/>
          <w:u w:val="single"/>
        </w:rPr>
        <w:t>- оперативные донесения о повышенном уровне загрязнения атмосферного воздуха (при обнаружении еженедельно);</w:t>
      </w:r>
    </w:p>
    <w:p>
      <w:pPr>
        <w:pStyle w:val="Normal"/>
        <w:jc w:val="both"/>
        <w:rPr>
          <w:i/>
          <w:i/>
          <w:u w:val="single"/>
        </w:rPr>
      </w:pPr>
      <w:r>
        <w:rPr>
          <w:bCs/>
          <w:i/>
          <w:u w:val="single"/>
        </w:rPr>
        <w:t>- предоставление квартального отчета о выполненной работе</w:t>
      </w:r>
      <w:r>
        <w:rPr>
          <w:i/>
          <w:u w:val="single"/>
        </w:rPr>
        <w:t xml:space="preserve"> до 15 числа следующего за отчетным кварталом месяца;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- годовой (итоговый) отчет до 31 января 2009 г.;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- цифровое отображение информации на карте г. Перми (файлы в формате *.</w:t>
      </w:r>
      <w:r>
        <w:rPr>
          <w:i/>
          <w:u w:val="single"/>
          <w:lang w:val="en-US"/>
        </w:rPr>
        <w:t>shp</w:t>
      </w:r>
      <w:r>
        <w:rPr>
          <w:i/>
          <w:u w:val="single"/>
        </w:rPr>
        <w:t xml:space="preserve"> и страницу сайта с представленной информацией) до 31 января 2009 г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3"/>
        <w:ind w:left="0" w:hanging="0"/>
        <w:jc w:val="both"/>
        <w:rPr/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i/>
          <w:sz w:val="24"/>
          <w:szCs w:val="24"/>
          <w:u w:val="single"/>
        </w:rPr>
        <w:t>498369,16 (четыреста девятьсот восемь тысяч триста шестьдесят девять) руб. 16 коп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i/>
          <w:u w:val="single"/>
        </w:rPr>
        <w:t xml:space="preserve">ежемесячно равными долями от общей стоимости заключенного контракта на основании актов сдачи-приемки работ и счетов-фактур, представляемых Исполнителем.       </w:t>
      </w: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м виде курьером  по вышеуказанному адресу  </w:t>
      </w:r>
      <w:r>
        <w:rPr>
          <w:b/>
          <w:sz w:val="20"/>
          <w:szCs w:val="20"/>
          <w:u w:val="single"/>
        </w:rPr>
        <w:t>с 9-00 часов 00 минут до 17-00 часов 00 минут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1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  <w:u w:val="single"/>
        </w:rPr>
        <w:t>марта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накладных, страхования, уплаты налогов, сборов и др. обязательных платежей, транспортных расходов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i/>
          <w:u w:val="single"/>
        </w:rPr>
        <w:t>6 дней со дня размещения на официальном сайте протокола рассмотрения и оценки котировочных заявок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И.о. начальника управления</w:t>
      </w:r>
      <w:r>
        <w:rPr>
          <w:sz w:val="20"/>
          <w:szCs w:val="20"/>
        </w:rPr>
        <w:t xml:space="preserve">              </w:t>
      </w:r>
      <w:r>
        <w:rPr>
          <w:i/>
          <w:u w:val="single"/>
        </w:rPr>
        <w:t xml:space="preserve">Л.Б. Третьяко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22:00Z</dcterms:created>
  <dc:creator>tevelevadb</dc:creator>
  <dc:description/>
  <cp:keywords/>
  <dc:language>en-US</dc:language>
  <cp:lastModifiedBy>СОК</cp:lastModifiedBy>
  <cp:lastPrinted>2000-01-01T04:13:00Z</cp:lastPrinted>
  <dcterms:modified xsi:type="dcterms:W3CDTF">2008-02-29T10:59:00Z</dcterms:modified>
  <cp:revision>109</cp:revision>
  <dc:subject/>
  <dc:title>ЗАПРОС КОТИРОВОЧНОЙ ЦЕНЫ</dc:title>
</cp:coreProperties>
</file>