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токол № 9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ставку, монтаж, пусконаладочные работы и ввод в эксплуатацию цифровой гибридной телефонной станции KX-TDA 600 или эквивалента дл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З МСЧ №9 им.М.А.Тверье, г.Пермь, ул.Бр.Игнатовых,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г.Пермь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 xml:space="preserve">29.02.08г. 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исутствовали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Председатель котировочной комиссии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.М.Падруль  – главный врач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Члены комиссии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.В.Останькович – гл.бухгалтер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.И.Владимиров- зам.гл.врача поАХЧ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.Л.Микова – нач.отд.закупок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.В.Ярчаковская – экономист ПЭО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екретарь комиссии: Брюханова.Т.Г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snapToGrid w:val="false"/>
        <w:ind w:left="0" w:right="0" w:firstLine="317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именование предмета запроса котировок:  Поставка, монтаж, пусконаладочные работы и ввод в эксплуатацию цифровой гибридной телефонной станции KX-TDA 600 или эквивалента</w:t>
      </w:r>
    </w:p>
    <w:p>
      <w:pPr>
        <w:pStyle w:val="Normal"/>
        <w:snapToGrid w:val="false"/>
        <w:ind w:left="0" w:right="0" w:hanging="27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Извещение №</w:t>
      </w:r>
      <w:r>
        <w:rPr>
          <w:rFonts w:eastAsia="Times New Roman" w:cs="Times New Roman"/>
          <w:color w:val="993300"/>
          <w:sz w:val="22"/>
          <w:szCs w:val="22"/>
          <w:lang w:val="ru-RU" w:bidi="ar-SA"/>
        </w:rPr>
        <w:t xml:space="preserve"> 9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 xml:space="preserve"> от 18 февраля 2008г.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аксимальная цена контракта: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499990,00руб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Источник финансирования: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ПОФОМС</w:t>
      </w:r>
    </w:p>
    <w:p>
      <w:pPr>
        <w:pStyle w:val="Normal"/>
        <w:snapToGrid w:val="false"/>
        <w:ind w:left="0" w:right="0" w:hanging="27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Требованиями, установленными в извещении о проведении запроса котировок являются: Поставка, монтаж, пусконаладочные работы и ввод в эксплуатацию цифровой гибридной телефонной станции KX-TDA 600 или эквивалента</w:t>
      </w:r>
    </w:p>
    <w:p>
      <w:pPr>
        <w:pStyle w:val="Normal"/>
        <w:snapToGrid w:val="false"/>
        <w:ind w:left="0" w:right="0" w:hanging="27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рок выполнения работ, оказания услуг – не более 31 календарного дня со дня подписания муниципального контракта.</w:t>
      </w:r>
    </w:p>
    <w:p>
      <w:pPr>
        <w:pStyle w:val="Normal"/>
        <w:snapToGrid w:val="false"/>
        <w:ind w:left="0" w:right="0" w:hanging="27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ставляемое оборудование  должно отвечать требованиям, указанным в техническом задании (Приложение 1)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емонтаж старого оборудования, доставку, погрузочно – разгрузочные работы, монтаж, пусконаладочные работы, ввод в эксплуатацию, обучение персонала, включая налоги, сборы и иные обязательные платеж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Заказчик оплачивает оказанные услуги в течение 20 банковских дней со дня предоставления накладной ,счета-фактуры, акта ввода в эксплуатацию  оформленных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Слушали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икову Л.Л.: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Участники размещения заказа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Коммерческо-производственное предприятие РАНАТ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86058,2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Уралсиб-Аз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50503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ИП Мелентьев В.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9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Кодар-Сервис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08426,2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Комтел-Систем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439062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1) Признать все котировочные заявки соответствующими требованиям,  установленным в извещении о проведении запроса котировок.</w:t>
      </w:r>
    </w:p>
    <w:p>
      <w:pPr>
        <w:pStyle w:val="Normal"/>
        <w:snapToGrid w:val="false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2) Признать победителем запроса котировочных  заявок ООО «Кодар-Сервис» с ценой котировочной заявки – 408426,20 руб.</w:t>
      </w:r>
    </w:p>
    <w:p>
      <w:pPr>
        <w:pStyle w:val="Normal"/>
        <w:snapToGrid w:val="false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писано котировочной комисси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.И.Владимир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.В.Ярчаковская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8:00Z</dcterms:created>
  <dc:creator>Дом</dc:creator>
  <dc:description/>
  <dc:language>en-US</dc:language>
  <cp:lastModifiedBy>Елена Юрьевна</cp:lastModifiedBy>
  <cp:lastPrinted>2008-02-29T12:55:00Z</cp:lastPrinted>
  <dcterms:modified xsi:type="dcterms:W3CDTF">2008-01-24T07:29:00Z</dcterms:modified>
  <cp:revision>5</cp:revision>
  <dc:subject/>
  <dc:title>Управление здравоохранения администрации города Перми</dc:title>
</cp:coreProperties>
</file>