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аю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 / ____________________ /</w:t>
      </w:r>
    </w:p>
    <w:p>
      <w:pPr>
        <w:pStyle w:val="Normal"/>
        <w:jc w:val="right"/>
        <w:rPr/>
      </w:pPr>
      <w:r>
        <w:rPr>
          <w:sz w:val="20"/>
          <w:szCs w:val="20"/>
        </w:rPr>
        <w:t>« ___ » _____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установку АПС, ОП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ОУ ДОД «СДЮСШОР по дзюдо и самбо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Пермь, ул. Вижайская,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аксимальная цена контракта – 500 000 рублей 00 коп.</w:t>
      </w:r>
    </w:p>
    <w:p>
      <w:pPr>
        <w:pStyle w:val="Normal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301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и его адре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СДЮСШОР по дзюдо и самбо» г. Перми, по адресу: ул. Революции, 60, оф.44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 к конструктивным решениям и материалам установки АПС, ОП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418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лжен соответствовать всем техническим нормам и правилам установленных законодательством РФ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  <w:tab w:val="left" w:pos="418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осуществляющая проект, должна иметь все соответствующие разрешения, лицензии и сертификаты на осуществление данной деятельности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и окончания работ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 дней со дня заключения договора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БТИ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 установки оборудован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должна быть аналоговая, спроектирована на базе системы «</w:t>
            </w:r>
            <w:r>
              <w:rPr>
                <w:sz w:val="28"/>
                <w:szCs w:val="28"/>
                <w:lang w:val="en-US"/>
              </w:rPr>
              <w:t>BOLID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ные трассы шлейфов сигнализации должны быть смонтированы в пластиковом короб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т управления должен быть смонтирован в помещении охран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питания приборов должны поддерживать рабочее состояние системы в пределах установленного, техническими характеристиками этих блоков питания, времени при аварийном отключении электроэнергии.</w:t>
            </w:r>
          </w:p>
          <w:p>
            <w:pPr>
              <w:pStyle w:val="Normal"/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подключение дополнительного микрофона для оповещения с пульта охраны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>Ответственный представитель Заказч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/ _______________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/ __________________________ /</w:t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08:00Z</dcterms:created>
  <dc:creator>Настя</dc:creator>
  <dc:description/>
  <cp:keywords/>
  <dc:language>en-US</dc:language>
  <cp:lastModifiedBy>1</cp:lastModifiedBy>
  <cp:lastPrinted>2007-07-17T14:49:00Z</cp:lastPrinted>
  <dcterms:modified xsi:type="dcterms:W3CDTF">2008-02-28T10:45:00Z</dcterms:modified>
  <cp:revision>4</cp:revision>
  <dc:subject/>
  <dc:title>Приложение № 2</dc:title>
</cp:coreProperties>
</file>