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6 от «03» марта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ЛЕНИИ  ПРОВЕДЕНИЯ ЗАПРОСА КОТИРОВОК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Заказчик: МУЗ « Медсанчасть № 7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телефон: 290-70- 3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тветственный  исполнитель: Лядова Н.Н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З «Медсанчасть № 7» продляет  извещение № 5 от 21.02.2008, размещенное н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фициальном сайте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21.02.2008 года  до 11 часов 00 минут « 11» марта  2008 г. в связи с подачей единственной котировочной заяв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 не ранее 12 марта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9:56:00Z</dcterms:created>
  <dc:creator>galyamin</dc:creator>
  <dc:description/>
  <cp:keywords/>
  <dc:language>en-US</dc:language>
  <cp:lastModifiedBy>User</cp:lastModifiedBy>
  <cp:lastPrinted>2008-02-29T14:19:00Z</cp:lastPrinted>
  <dcterms:modified xsi:type="dcterms:W3CDTF">2008-02-29T09:56:00Z</dcterms:modified>
  <cp:revision>2</cp:revision>
  <dc:subject/>
  <dc:title>УТВЕРЖДАЮ</dc:title>
</cp:coreProperties>
</file>