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03 марта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митет социальной защиты населения администрации города Перми извещает о размещении заказа путем запроса котировок на 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казчик – Комитет социальной защиты населения администрации города Перми (614000, г.Пермь, ул.Сибирская, 15, </w:t>
      </w:r>
      <w:hyperlink r:id="rId2">
        <w:r>
          <w:rPr>
            <w:rStyle w:val="InternetLink"/>
          </w:rPr>
          <w:t>ktszngor@perm.permregion.ru</w:t>
        </w:r>
      </w:hyperlink>
      <w:r>
        <w:rPr/>
        <w:t>, 212-14-68), ответственный исполнитель –  Колпакова Нина Никола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сточник финансирования – бюджет города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именование и объем оказываемых услуг согласно техническому заданию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сто оказания услуг – на территории города 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рок оказания услуг с момента заключения муниципального контракта по 31 июля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аксимальная (максимальная) цена контракта – 420 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орма оплаты: оплата услуг ежемесячно, в течение 10 банковских дней после представления Исполнителем счета-фактуры и подписания сторонами акта сдачи-приемки оказанных услуг с момента начала оказания услуг из расчета стоимости абонентского обслужи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лучае Вашего согласия принять участие в оказании указанных услуг, просим представить котировочную заявку по форме согласно приложению № 1 по факсу или курьером по вышеуказанному адресу до 18 часов 00 минут 13 марта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тоимость оказания услуг должны быть включены расходы на выполнение услуг, указанных в техническом задании (приложение № 2), а также расходы на уплату налогов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оказания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рок подписания муниципального контракта победителем в течение десяти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zngor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39:00Z</dcterms:created>
  <dc:creator/>
  <dc:description/>
  <cp:keywords/>
  <dc:language>en-US</dc:language>
  <cp:lastModifiedBy>lf_ovsjannikova</cp:lastModifiedBy>
  <cp:lastPrinted>2008-02-29T09:51:00Z</cp:lastPrinted>
  <dcterms:modified xsi:type="dcterms:W3CDTF">2008-03-03T04:10:00Z</dcterms:modified>
  <cp:revision>10</cp:revision>
  <dc:subject/>
  <dc:title/>
</cp:coreProperties>
</file>