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3" марта 2008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Гайибов Сабир Шахзаде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Прищепа Надежда Владимировна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транспортные средства соответствующие ГОСТу ВАЗ 2105 в количестве 2 шт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 21140 в количестве 1 шт.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 от 19 февра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9 февраля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: 500 000 (Пятьсот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втотранспортные средства соответствующие ГОСТу ВАЗ 2105 в количестве 2 шт., ВАЗ 21140 в количестве 1 шт.;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а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1 (Одна) котировочн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" Экс Авто "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color w:val="000000"/>
          <w:sz w:val="24"/>
          <w:szCs w:val="24"/>
        </w:rPr>
        <w:t xml:space="preserve">ООО " Экс Авто "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i/>
          <w:sz w:val="24"/>
          <w:szCs w:val="24"/>
        </w:rPr>
        <w:t xml:space="preserve"> 494 000 (Четыреста девяносто четыре тысячи) рублей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i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Ильсур Эдяту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000, г. Пермь, ул. Елькина 1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4 000 (Четыреста девяноста четыре тысячи) рублей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ибов С. Ш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щепа Н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Administrator</cp:lastModifiedBy>
  <cp:lastPrinted>2008-02-29T18:35:00Z</cp:lastPrinted>
  <dcterms:modified xsi:type="dcterms:W3CDTF">2008-02-29T13:35:00Z</dcterms:modified>
  <cp:revision>70</cp:revision>
  <dc:subject/>
  <dc:title>ПРОТОКОЛ ОЦЕНКИ И СОПОСТАВЛЕНИЯ ЗАЯВОК НА УЧАСТИЕ В КОНКУРСЕ </dc:title>
</cp:coreProperties>
</file>