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3"/>
        <w:spacing w:lineRule="exact" w:line="280"/>
        <w:rPr>
          <w:b w:val="false"/>
          <w:b w:val="false"/>
        </w:rPr>
      </w:pPr>
      <w:r>
        <w:rPr>
          <w:b w:val="false"/>
        </w:rPr>
        <w:t>МУНИЦИПАЛЬНЫЙ КОНТРАКТ № 17</w:t>
      </w:r>
    </w:p>
    <w:p>
      <w:pPr>
        <w:pStyle w:val="Normal"/>
        <w:jc w:val="center"/>
        <w:rPr/>
      </w:pPr>
      <w:r>
        <w:rPr/>
        <w:t xml:space="preserve">на оказание услуги по сбору, удалению, обезвреживанию и </w:t>
      </w:r>
    </w:p>
    <w:p>
      <w:pPr>
        <w:pStyle w:val="Normal"/>
        <w:jc w:val="center"/>
        <w:rPr/>
      </w:pPr>
      <w:r>
        <w:rPr/>
        <w:t>размещению медицинских отходов класса Б, В, Г дл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З «Стоматологическая поликлиника №2»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jc w:val="center"/>
        <w:rPr/>
      </w:pPr>
      <w:r>
        <w:rPr>
          <w:sz w:val="20"/>
        </w:rPr>
        <w:t xml:space="preserve">г. Пермь                                      </w:t>
        <w:tab/>
        <w:tab/>
        <w:t xml:space="preserve">                                   “__”_____________  2008 год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МУЗ»Стоматологическая поликлиника №2», именуемое в дальнейшем ЗАКАЗЧИК в лице главного врача Арзяева Алексея Николаевича», действующего на основании Устава и лицензии № ПГ-135/04 от 04 июня 2004г., с одной стороны,  и ______________ , именуемое в дальнейшем ИСПОЛНИТЕЛЬ, в лице _______________________________________________ действующего на основании  _________________________________, на основании решения Котировочной комиссии (протокол от ________________ №___) по результату проведения  запроса котировок  заключили настоящий муниципальный  контракт о нижеследующем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</w:t>
      </w:r>
      <w:r>
        <w:rPr>
          <w:sz w:val="20"/>
        </w:rPr>
        <w:t>1. ПРЕДМЕТ КОНТРАКТ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.1. Исполнитель по заданию заказчика, за единую плату предоставляет услуги по удалению (сбор, вывоз и обезвреживание) </w:t>
      </w:r>
      <w:r>
        <w:rPr>
          <w:b/>
          <w:sz w:val="20"/>
        </w:rPr>
        <w:t xml:space="preserve">опасных медицинских отходов, </w:t>
      </w:r>
      <w:r>
        <w:rPr>
          <w:sz w:val="20"/>
        </w:rPr>
        <w:t xml:space="preserve">именуемых в дальнейшем «отходы», а Заказчик оплачивает услуги и выполняет требования Исполнителя в части организации процесса удаления отходов. </w:t>
      </w:r>
    </w:p>
    <w:p>
      <w:pPr>
        <w:pStyle w:val="Normal"/>
        <w:jc w:val="both"/>
        <w:rPr/>
      </w:pPr>
      <w:r>
        <w:rPr>
          <w:sz w:val="20"/>
        </w:rPr>
        <w:t>1.2. Исполнитель гарантирует соблюдение условий СаНПиН 2.1.7.728-99. а также всех иных норм и требований, действующих на территории Пермского края для процессов удаления отход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2. ПРАВА И ОБЯЗАННОСТИ СТОРОН</w:t>
      </w:r>
    </w:p>
    <w:p>
      <w:pPr>
        <w:pStyle w:val="Normal"/>
        <w:rPr>
          <w:sz w:val="20"/>
        </w:rPr>
      </w:pPr>
      <w:r>
        <w:rPr>
          <w:b/>
          <w:sz w:val="20"/>
        </w:rPr>
        <w:t>2.1. Исполнитель обязуется</w:t>
      </w:r>
      <w:r>
        <w:rPr>
          <w:sz w:val="20"/>
        </w:rPr>
        <w:t>:</w:t>
      </w:r>
    </w:p>
    <w:p>
      <w:pPr>
        <w:pStyle w:val="Normal"/>
        <w:jc w:val="both"/>
        <w:rPr/>
      </w:pPr>
      <w:r>
        <w:rPr>
          <w:sz w:val="20"/>
        </w:rPr>
        <w:t xml:space="preserve">2.1.1. Представить Заказчику расходные материалы для первичного сбора отходов, принятых к удалению: пакеты (500Х600)-1 шт. на 2 кг или одноразовая емкость (1 л) – 1 шт. на 2 кг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1.2. Удалять отходы Заказчика по адресу ул.Студенческая 32 по его заявке не позднее 24 часов с момента поступления уведомления, либо по утвержденному временному графику.</w:t>
      </w:r>
    </w:p>
    <w:p>
      <w:pPr>
        <w:pStyle w:val="Normal"/>
        <w:jc w:val="both"/>
        <w:rPr/>
      </w:pPr>
      <w:r>
        <w:rPr>
          <w:sz w:val="20"/>
        </w:rPr>
        <w:t>2.1.3.   Производить удаление своими силами, либо с привлечением третьих лиц по своему усмотрению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1.4. Обеспечить соблюдение норм техники безопасности и охраны труда при работе собственных сотрудников с отходами Заказчик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 Заказчик обязуется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2.1. Предоставить Исполнителю при заключении настоящего контракта достоверную информацию о себе (анкета клиента).</w:t>
      </w:r>
    </w:p>
    <w:p>
      <w:pPr>
        <w:pStyle w:val="Normal"/>
        <w:jc w:val="both"/>
        <w:rPr/>
      </w:pPr>
      <w:r>
        <w:rPr>
          <w:sz w:val="20"/>
        </w:rPr>
        <w:t>2.2.2.  Принять по накладной со склада Исполнителя расходный материал для сбора отходов (п.2.1.1).</w:t>
      </w:r>
    </w:p>
    <w:p>
      <w:pPr>
        <w:pStyle w:val="Normal"/>
        <w:jc w:val="both"/>
        <w:rPr/>
      </w:pPr>
      <w:r>
        <w:rPr>
          <w:sz w:val="20"/>
        </w:rPr>
        <w:t>2.2.3. Обеспечить сбор, хранение и передачу отходов представителю Исполнителя согласно СаНПиН 2.1.7.728-99 и приложение №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2.4.  Оборудовать место для сбора и временного хранения и согласовать с Исполнителем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2.5. Обеспечить временное хранение отходов с соблюдением правил пожарной безопасности, не допускать возгорания отходов, горящие отходы тушить собственными силами и средства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2.6. Возместить ущерб, причиненный исполнителю несоблюдением технических условий подготовки отходов к удалению (в том числе неисполнением условий указанных в приложениях к настоящему контракту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2.7.  Предоставить документы на удаляемые отходы согласно приложению № 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2.8.  Оплатить Исполнителю услуги по удалению отход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2.9. Предоставить инструкции и правила, регулирующие его отношения с третьими лицами и обязательные для выполнения Исполнителя (в том числе ограничение доступа на территорию Заказчика и т.д.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2.10.  Содержать в надлежащем санитарном состоянии место сбора и временного хранения отходов, обеспечить освещение, уборку и подъездные пут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firstLine="284"/>
        <w:jc w:val="center"/>
        <w:rPr>
          <w:sz w:val="20"/>
        </w:rPr>
      </w:pPr>
      <w:r>
        <w:rPr>
          <w:sz w:val="20"/>
        </w:rPr>
        <w:t>3. ПОРЯДОК ПРИЕМКИ ВЫПОЛНЕННЫХ РАБОТ</w:t>
      </w:r>
    </w:p>
    <w:p>
      <w:pPr>
        <w:pStyle w:val="TextBody"/>
        <w:rPr>
          <w:sz w:val="20"/>
        </w:rPr>
      </w:pPr>
      <w:r>
        <w:rPr>
          <w:sz w:val="20"/>
        </w:rPr>
        <w:t>3.1. Приемка результата работ исполнителя оформляется двухсторонним актом сдачи-приемки (далее - Акт) выполненных работ один раз в месяц (отчетный) на основе фактических услуг.</w:t>
      </w:r>
    </w:p>
    <w:p>
      <w:pPr>
        <w:pStyle w:val="TextBody"/>
        <w:rPr/>
      </w:pPr>
      <w:r>
        <w:rPr>
          <w:sz w:val="20"/>
        </w:rPr>
        <w:t>3.2. Заказчик не в праве ссылаться на то, что Акт согласован не уполномоченным лицом, если Акт возвращен Исполнителю, подписан, заверен печатью, указана расшифровка подписи должностного лиц, поставившего подпись.</w:t>
      </w:r>
    </w:p>
    <w:p>
      <w:pPr>
        <w:pStyle w:val="TextBody"/>
        <w:rPr>
          <w:sz w:val="20"/>
        </w:rPr>
      </w:pPr>
      <w:r>
        <w:rPr>
          <w:sz w:val="20"/>
        </w:rPr>
        <w:t>3.3. В случае если по каким-либо причинам Акт переданный Заказчику в письменном форме отсутствует, то работы (выполненные в отчетном месяце) считаются принятым Заказчиком  и выполненные надлежащим образом, если в течении этого месяца Заказчиком не предъявлялись письменные претензии Исполнителю с указанием объема не выполненных работ.</w:t>
      </w:r>
    </w:p>
    <w:p>
      <w:pPr>
        <w:pStyle w:val="TextBody"/>
        <w:rPr>
          <w:sz w:val="20"/>
        </w:rPr>
      </w:pPr>
      <w:r>
        <w:rPr>
          <w:sz w:val="20"/>
        </w:rPr>
        <w:t xml:space="preserve">3.4. В случае судебного разбирательства исполнитель в обосновании своих требований (возражений) вправе ссылаться на отсутствие претензий (п. 3.3.), как на подтверждение факта надлежащего выполнения и приемки работ заказчиком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4.СТОИМОСТЬ УСЛУГИ И ПОРЯДОК РАСЧЕТОВ</w:t>
      </w:r>
    </w:p>
    <w:p>
      <w:pPr>
        <w:pStyle w:val="Normal"/>
        <w:jc w:val="both"/>
        <w:rPr/>
      </w:pPr>
      <w:r>
        <w:rPr>
          <w:sz w:val="20"/>
        </w:rPr>
        <w:t>4.1. Для расчета стоимости оказываемых услуг используются данные Заказчика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 характеристика объекта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нормы накопления отходов для данного вида объекта формирования отходов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тарифы на удаление 1 кг отходов.</w:t>
      </w:r>
    </w:p>
    <w:p>
      <w:pPr>
        <w:pStyle w:val="Normal"/>
        <w:jc w:val="both"/>
        <w:rPr/>
      </w:pPr>
      <w:r>
        <w:rPr>
          <w:sz w:val="20"/>
          <w:szCs w:val="20"/>
        </w:rPr>
        <w:t>4.2. Стоимость услуг Исполнителя определяется прейскурантом, для Заказчика по данному контракту стоимость удаления отходов в месяц формируется согласно таблиц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объек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Стоматологическая поликлиника №2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накопления отход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на удаление 1 кг (с НДС 18 %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услуг составляет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3. Заказчик ежемесячно оплачивает услуги по удалению отходов, согласно фактическому объему работ в отчетном месяц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3.1. В случае если объем удаленных в отчетном месяце отходов  превысил нормы накопления (п. 4.2.), Исполнитель указывает в Акте и счете-фактуре размер превышения, и Заказчик оплачивает их фактический объ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4. Оплата производится путем перечисления денежных средств Заказчика на расчетный счет Исполните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5. По итогам каждого календарного месяца исполнитель представляет Заказчику Акт (п. 3) и счет-фактуру с указанием количества оказанных услуг и их стоим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6. В стоимость услуги по удалению отходов включены все расходы на предоставление расходного материала, сбор, транспортировку, обезвреживание и захоронение остатков отходов. </w:t>
      </w:r>
    </w:p>
    <w:p>
      <w:pPr>
        <w:pStyle w:val="Normal"/>
        <w:ind w:left="8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5" w:hanging="0"/>
        <w:jc w:val="center"/>
        <w:rPr>
          <w:sz w:val="20"/>
          <w:szCs w:val="20"/>
        </w:rPr>
      </w:pPr>
      <w:r>
        <w:rPr>
          <w:sz w:val="20"/>
          <w:szCs w:val="20"/>
        </w:rPr>
        <w:t>5. СРОКИ ПО КОНТРАКТ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 xml:space="preserve">5.1. Оплата (окончательный расчет) услуги по удалению отходов вносится Заказчиком в течении 20 банковских дней с момента предоставления счета-фактуры Исполнителе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2. Контракт вступает в силу с момента подписания и действует по 31.12.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3. О расторжении настоящего контракта , в течении 5 дней, будут оповещены все контролирующие данный вид работ административные учреж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.  ОТВЕТСТВЕННОСТЬ СТОРО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6.1. Оказание услуг по удалению не производится, при отсутствии оплаты со стороны Заказчика в установленном настоящим контрактом сро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6.2. В случае  нарушения сроков оплаты по контракту или не возмещение затрат и (или) ущерба Исполнителю, заказчик несет ответственность по действующему Законодательству РФ.</w:t>
      </w:r>
    </w:p>
    <w:p>
      <w:pPr>
        <w:pStyle w:val="2"/>
        <w:spacing w:lineRule="auto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.3.  В случае задержки отгрузки отходов, либо въезда-выезда транспорта Исполнителя по вине Заказчика, последний уплачивает расходы Исполнителя (поминутно) из расчета 960 руб/час. </w:t>
      </w:r>
    </w:p>
    <w:p>
      <w:pPr>
        <w:pStyle w:val="2"/>
        <w:spacing w:lineRule="auto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6.4. Споры по настоящему контракту рассматриваются  в Арбитражном суде г.Перми.</w:t>
      </w:r>
    </w:p>
    <w:p>
      <w:pPr>
        <w:pStyle w:val="2"/>
        <w:spacing w:lineRule="auto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9. ЮРИДИЧЕСКИЕ АДРЕСА И РЕКВИЗИТЫ СТОРОН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ЗАКАЗЧИК:                                                                      ПОСТАВЩИК: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УЗ «Стоматологическая поликлиника № 2»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Юридический адрес: 614070, г. Пермь                       </w:t>
      </w:r>
    </w:p>
    <w:p>
      <w:pPr>
        <w:pStyle w:val="Heading1"/>
        <w:tabs>
          <w:tab w:val="clear" w:pos="708"/>
          <w:tab w:val="left" w:pos="4474" w:leader="none"/>
          <w:tab w:val="left" w:pos="5550" w:leader="none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л. Студенческая  32                                            </w:t>
        <w:tab/>
        <w:t xml:space="preserve">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Фактический адрес:   614070, г. Пермь                    </w:t>
      </w:r>
    </w:p>
    <w:p>
      <w:pPr>
        <w:pStyle w:val="Heading1"/>
        <w:tabs>
          <w:tab w:val="clear" w:pos="708"/>
          <w:tab w:val="left" w:pos="558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Ул.Студенческая 32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т/ф: 261-63-76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ИНН 590 300 40 76 КПП  590 301 001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ОКОНХ 91 514        ОКПО 019 395 87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sz w:val="20"/>
        </w:rPr>
        <w:t>Реквизиты для оплаты по ОМС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БИК  045 744 000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Р/С 40 40 48 101 000 000 300 34 в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РКЦ г. Перми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sz w:val="20"/>
        </w:rPr>
      </w:pPr>
      <w:r>
        <w:rPr>
          <w:sz w:val="20"/>
        </w:rPr>
        <w:t>Реквизиты для оплаты по предпринимательской деятельности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БИК  045 773 001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  <w:r>
        <w:rPr>
          <w:b w:val="false"/>
          <w:sz w:val="20"/>
        </w:rPr>
        <w:t xml:space="preserve">Р/С 40 20 48 103 000 000 000 06 в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ГРКЦ ГУ Банка России по Пермскому краю г. Перми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keepNext w:val="false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Гл.врач ________________</w:t>
        <w:tab/>
        <w:t>А.Н. Арзяев</w:t>
        <w:tab/>
        <w:tab/>
        <w:t xml:space="preserve">             ___________________________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М.П.                                                                                                         М.П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</w:t>
      </w:r>
      <w:r>
        <w:rPr>
          <w:sz w:val="20"/>
        </w:rPr>
        <w:t>«_____»______________2008г.</w:t>
        <w:tab/>
        <w:t xml:space="preserve">                                                         «______» ________________ 2008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 xml:space="preserve">         </w:t>
      </w:r>
    </w:p>
    <w:p>
      <w:pPr>
        <w:pStyle w:val="Heading2"/>
        <w:rPr/>
      </w:pPr>
      <w:r>
        <w:rPr/>
        <w:t>Приложение № 1 к муниципальному контракту №  17 /2008 г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Приемка передача отходов по настоящему контракту производится представителем Заказчика представителю Исполнителя прямым взвешиванием упакованных отходов на месте временного хранения Заказчика. Приемка передача отходов сопровождается подписанием накладных Исполнителя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прещена загрузка в контейнер ртутьсодержащих, радиоактивных отходов. 1-го класса опасности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прещена загрузка жидких и горящих отходов, горящие или тлеющие отходы удалению не подлежат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Ответственность за соблюдение требований и правил отгрузки возлагается на Заказчи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2  к муниципальному контракту 3 17/2008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аспорт отходов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класс отходов: 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Место доставки товаров (выполнения работ, оказания услуг):</w:t>
      </w:r>
      <w:r>
        <w:rPr>
          <w:sz w:val="22"/>
        </w:rPr>
        <w:t xml:space="preserve"> </w:t>
      </w:r>
      <w:r>
        <w:rPr>
          <w:sz w:val="22"/>
          <w:u w:val="single"/>
        </w:rPr>
        <w:t xml:space="preserve"> г. Пермь, ул. Студенческая 32, транспортом поставщик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/>
        <w:t>ЗАКАЗЧИК:                                                                                      ПОСТАВЩИК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л.врач МУЗ «Стоматологической поликлиники № 2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 А.Н. Арзяев                                                          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П.                                                                                                                          МП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«_____» ________________ 2008 г.                                                              «____» __________________ 2008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spacing w:lineRule="exact" w:line="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4:28:00Z</dcterms:created>
  <dc:creator>Gl_Medsestra</dc:creator>
  <dc:description/>
  <cp:keywords/>
  <dc:language>en-US</dc:language>
  <cp:lastModifiedBy>Gl_Medsestra</cp:lastModifiedBy>
  <dcterms:modified xsi:type="dcterms:W3CDTF">2008-02-19T09:13:00Z</dcterms:modified>
  <cp:revision>27</cp:revision>
  <dc:subject/>
  <dc:title>МУНИЦИПАЛЬНЫЙ КОНТРАКТ № </dc:title>
</cp:coreProperties>
</file>