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17/1-0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03 марта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380000 (триста восемьдесят тысяч) рублей закупку способам запроса котировок следующей услуги: сбор, удаление, обезвреживание и размещение медицинских отходов класса Б, В, Г.</w:t>
      </w:r>
    </w:p>
    <w:p>
      <w:pPr>
        <w:pStyle w:val="Normal"/>
        <w:ind w:firstLine="540"/>
        <w:rPr/>
      </w:pPr>
      <w:r>
        <w:rPr>
          <w:b/>
        </w:rPr>
        <w:t xml:space="preserve">Наименование услуги: - </w:t>
      </w:r>
      <w:r>
        <w:rPr/>
        <w:t>сбор, удаление, обезвреживание и размещение медицинских отходов класса Б, В, Г.</w:t>
      </w:r>
    </w:p>
    <w:p>
      <w:pPr>
        <w:pStyle w:val="Normal"/>
        <w:ind w:firstLine="540"/>
        <w:rPr/>
      </w:pPr>
      <w:r>
        <w:rPr/>
        <w:t>- периодичность вывоза – один раз в неделю.</w:t>
      </w:r>
    </w:p>
    <w:p>
      <w:pPr>
        <w:pStyle w:val="Normal"/>
        <w:ind w:firstLine="540"/>
        <w:rPr/>
      </w:pPr>
      <w:r>
        <w:rPr>
          <w:b/>
        </w:rPr>
        <w:t xml:space="preserve">Требования к поставщику: </w:t>
      </w:r>
      <w:r>
        <w:rPr/>
        <w:t xml:space="preserve"> наличие лицензии на осуществление деятельности по сбору, удалению, обезвреживанию и размещению медицинских отходов класса Б, В, Г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оказания услуги</w:t>
      </w:r>
      <w:r>
        <w:rPr/>
        <w:t xml:space="preserve"> – с марта 2008 г до 31 декабря 2008 г.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плата услуги </w:t>
      </w:r>
      <w:r>
        <w:rPr/>
        <w:t>будет произведена перечислением на расчетный счет денежных средств безналичным путем на основании счета-фактуры, акта выполненных работ за отчетный месяц в течении 20 банковских дней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оказании данной услуг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07» марта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10 марта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3-03T10:40:00Z</cp:lastPrinted>
  <dcterms:modified xsi:type="dcterms:W3CDTF">2008-03-03T05:40:00Z</dcterms:modified>
  <cp:revision>25</cp:revision>
  <dc:subject/>
  <dc:title>ЗАПРОС КОТИРОВОЧНОЙ ЦЕНЫ № К-25-11/07</dc:title>
</cp:coreProperties>
</file>