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  <w:r>
        <w:rPr>
          <w:b/>
        </w:rPr>
        <w:t>3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ентаглобин, октагам)</w:t>
      </w:r>
    </w:p>
    <w:p>
      <w:pPr>
        <w:pStyle w:val="Normal"/>
        <w:ind w:left="54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         3 марта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–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лекарственные средства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>(извещение № 5 от 21.02.2008г., размещено на официальном сайте «Администрация города Перми»</w:t>
      </w:r>
    </w:p>
    <w:p>
      <w:pPr>
        <w:pStyle w:val="Normal"/>
        <w:ind w:left="180" w:right="-5" w:hanging="0"/>
        <w:jc w:val="both"/>
        <w:rPr/>
      </w:pP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1.02.2008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-5" w:hanging="180"/>
        <w:rPr>
          <w:sz w:val="20"/>
          <w:szCs w:val="20"/>
        </w:rPr>
      </w:pPr>
      <w:r>
        <w:rPr>
          <w:sz w:val="20"/>
          <w:szCs w:val="20"/>
        </w:rPr>
        <w:t>5. Требованиями,  установленными  в  извещении   о   проведении  запроса   котировок (существенными условиями муниципального контракта) являются:</w:t>
      </w:r>
    </w:p>
    <w:p>
      <w:pPr>
        <w:pStyle w:val="Normal"/>
        <w:ind w:left="180" w:right="-5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глобин  5% - 1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гам 50мг/мл  2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ind w:left="180" w:right="-5" w:hanging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 проведении  запроса  котировок  срока  подачи котировочных  заявок  поступило 2(две)  котировочных заявки,  что 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7"/>
        <w:gridCol w:w="3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тар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84,50</w:t>
            </w:r>
          </w:p>
        </w:tc>
      </w:tr>
    </w:tbl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Наиболее низкая цена котировочной заявки соответствующей требованиям, установленным в извещении о проведении запроса котировок, предложена участником ООО «Медиас» и составила 244384 (Двести сорок четыре тысячи триста восемьдесят четыре) рубля 5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Медиас»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31337 КПП 590301001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00, г. Пермь, ул. Ленина, 84-11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0, г. Пермь, ул. Большевистская, д.85, офис 507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490150947 в Дзержинском ОСБ №6984/0282 Западно-Уральского банка Сбербанка РФ г. Перми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/с 30101810900000000603 БИК 045773603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/факс (342)236-42-8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edia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right="-185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ООО «НПП Волтарс»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ИНН 6661077998 КПП 666101001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Адрес: 620000, г. Екатеринбург, ул. Энергостроителей. 2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р/с 40702810903010022897 в ОАО «Гранкомбанк» г. Екатеринбур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к/с 30101810700000000775 БИК 046577775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>
          <w:sz w:val="20"/>
          <w:szCs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3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котировочных заявок от 3 марта 2008г. 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ассмотрения и оценки котировочных заявок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39115</wp:posOffset>
                </wp:positionH>
                <wp:positionV relativeFrom="paragraph">
                  <wp:posOffset>96520</wp:posOffset>
                </wp:positionV>
                <wp:extent cx="6782435" cy="214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34"/>
                              <w:gridCol w:w="1620"/>
                              <w:gridCol w:w="1620"/>
                              <w:gridCol w:w="1583"/>
                              <w:gridCol w:w="25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НПП Волтарс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965,00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384,50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168.9pt;mso-wrap-distance-left:9pt;mso-wrap-distance-right:9pt;mso-wrap-distance-top:0pt;mso-wrap-distance-bottom:0pt;margin-top:7.6pt;mso-position-vertical-relative:text;margin-left:-42.45pt;mso-position-horizontal-relative:margin">
                <v:fill opacity="0f"/>
                <v:textbox inset="0in,0in,0in,0in">
                  <w:txbxContent>
                    <w:tbl>
                      <w:tblPr>
                        <w:tblW w:w="106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34"/>
                        <w:gridCol w:w="1620"/>
                        <w:gridCol w:w="1620"/>
                        <w:gridCol w:w="1583"/>
                        <w:gridCol w:w="25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5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НПП Волтарс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965,00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Медиас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384,50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13:00Z</dcterms:created>
  <dc:creator>Орлова ТМ</dc:creator>
  <dc:description/>
  <cp:keywords/>
  <dc:language>en-US</dc:language>
  <cp:lastModifiedBy>Орлова ТМ</cp:lastModifiedBy>
  <dcterms:modified xsi:type="dcterms:W3CDTF">2008-03-03T04:57:00Z</dcterms:modified>
  <cp:revision>30</cp:revision>
  <dc:subject/>
  <dc:title>ПРОТОКОЛ №72</dc:title>
</cp:coreProperties>
</file>