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8  от 3 марта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автотранспортные услуги на период с 01.04.2008 года по 30.06.200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3402965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1674"/>
                              <w:gridCol w:w="1783"/>
                            </w:tblGrid>
                            <w:tr>
                              <w:trPr/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тотранспор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нимобил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м пробега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36.65pt;mso-wrap-distance-left:9pt;mso-wrap-distance-right:9pt;mso-wrap-distance-top:0pt;mso-wrap-distance-bottom:0pt;margin-top:9.95pt;mso-position-vertical-relative:text;margin-left:1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2"/>
                        <w:gridCol w:w="1674"/>
                        <w:gridCol w:w="1783"/>
                      </w:tblGrid>
                      <w:tr>
                        <w:trPr/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тотранспорт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нимобиль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4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м пробега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характеристики  реанимобиля для транспортировки новорожденных и недоношенных дет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3"/>
        <w:gridCol w:w="4117"/>
        <w:gridCol w:w="276"/>
        <w:gridCol w:w="3904"/>
        <w:gridCol w:w="814"/>
        <w:gridCol w:w="216"/>
        <w:gridCol w:w="23"/>
      </w:tblGrid>
      <w:tr>
        <w:trPr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нимобиль для транспортировки новорожденных с полным комплектом оборуд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Mersedes-Benz Sprinter 214 KA 4x2/355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вивален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орудования предназначен для комфортной транспортировки новорожденных и недоношенных детей в условиях инкубатора на искусственной вентиляции легких с непрерывным мониторингом витальных функций  в отделения реанимации и интенсивной терапи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3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е треб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орудование соответствует требованиям ГОСТ и имеет соответствующий сертификат МЗ РФ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25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еанимобиль неонатальный,</w:t>
            </w:r>
            <w:r>
              <w:rPr>
                <w:sz w:val="20"/>
                <w:szCs w:val="20"/>
              </w:rPr>
              <w:t xml:space="preserve"> с двигателем на бензине с механической коробкой передач, средняя база, высокая крыша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сная формула 4*2, задний приво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мощность двигателя 129 л.с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устимая полная масса автомобиля 3550 кг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тель 2,3 л, бензи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есная база 3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0 мм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ое пассажирское сидение рядом с сидение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ское сидение, регулируемое по четырем направления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ловник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евая обивка сидени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подготовк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ые зеркала заднего вид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ковые повторители указателей поворот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хскоростной отопитель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ок зажигания с противоугонным устройство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дроусилитель рул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пливный бак 68 литро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ка топливного бака с замко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ерционные ремни безопасности водителя и пассажиро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салона автомобил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ы, используемые для покрытия пола и стен, соответствуют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требованиям ГОСТа 25375-82 и ОСТа 42-21-2-85 - пожаробезопасны, </w:t>
            </w:r>
            <w:r>
              <w:rPr>
                <w:color w:val="000000"/>
                <w:spacing w:val="-3"/>
                <w:sz w:val="20"/>
                <w:szCs w:val="20"/>
              </w:rPr>
              <w:t>влагоустойчивы, имеют гладкую поверхность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нутренне утепление кузова медицинского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рмирование для закрепления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иборов и навесного оборудования фактически в любом месте медицинского </w:t>
            </w:r>
            <w:r>
              <w:rPr>
                <w:color w:val="000000"/>
                <w:spacing w:val="-2"/>
                <w:sz w:val="20"/>
                <w:szCs w:val="20"/>
              </w:rPr>
              <w:t>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вукоизоляция, благодаря материалам, которые усиливают жесткость </w:t>
            </w:r>
            <w:r>
              <w:rPr>
                <w:color w:val="000000"/>
                <w:spacing w:val="2"/>
                <w:sz w:val="20"/>
                <w:szCs w:val="20"/>
              </w:rPr>
              <w:t>конструкции, не вызывая посторонних скрипов по ходу движения автомобил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ивка алюминиевым листом, устойчивого к воздействию лекарственных препаратов и дезинфицирующих растворов, имеющего гладкую поверхность, не впитывающего </w:t>
            </w:r>
            <w:r>
              <w:rPr>
                <w:color w:val="000000"/>
                <w:sz w:val="20"/>
                <w:szCs w:val="20"/>
              </w:rPr>
              <w:t>запахи и жидкости;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Напольное покрытие, устойчивое к действию </w:t>
            </w:r>
            <w:r>
              <w:rPr>
                <w:color w:val="000000"/>
                <w:spacing w:val="-3"/>
                <w:sz w:val="20"/>
                <w:szCs w:val="20"/>
              </w:rPr>
              <w:t>дезинфекционных растворов, антистатично и нескользяще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кабиной и медицинским салоном имеет сдвижное окно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дние распашные двери имеют остеклени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сдвижные двери с остеклением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фоны с двумя лампами накаливания в каждом, с комбинированным выключателем у боковой и задней двер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озетки 12 вольт для подключения медицинского оборудовани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Освещение ступеней и прилегающей территории  с комбинированным  управлением у боковой и задней двери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светильник в области головы пациент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игнал - зуммер в салон к водителю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е зависимое отопление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чный приточно-вытяжной вентилятор с кондиционированием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сокий медицинский шкаф с полками и  отделениями для хранения медикаментов, расходных материалов и  медоборудовани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806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Подпотолочные полки со сдвижными дверцами  по левой стороне медицинского салон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изголовье пациента стационарное откидывающееся сидень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о правому борту стационарное кресло с подголовником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Инерционные ремни  безопасност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анкетка по правому борту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Мусоросборный  контейнер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задней части салона по левой стороне установлены 10 л кислородные балло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репление для двух кислородных баллонов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Чехлы кожаные для кислородных баллонов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дуктор к  кислородному баллону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Кислородная  розетк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емное устройство для инкубатора с системой стабилизации «Гидрокомфорт»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тирование пленкой на 2\3 стекол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клейка автомобиля согласно ГОСТ  Р 50574-200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игнально-громкоговорящее устройство с сиреной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блесковые маяки,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рампа светова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-поручни металлически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й комплект автомобилист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ое оборудование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й инкубатор </w:t>
            </w:r>
            <w:r>
              <w:rPr>
                <w:b/>
                <w:sz w:val="20"/>
                <w:szCs w:val="20"/>
                <w:lang w:val="en-US"/>
              </w:rPr>
              <w:t>Fanem</w:t>
            </w:r>
            <w:r>
              <w:rPr>
                <w:b/>
                <w:sz w:val="20"/>
                <w:szCs w:val="20"/>
              </w:rPr>
              <w:t xml:space="preserve"> с 4</w:t>
            </w:r>
            <w:r>
              <w:rPr>
                <w:b/>
                <w:sz w:val="20"/>
                <w:szCs w:val="20"/>
                <w:vertAlign w:val="superscript"/>
              </w:rPr>
              <w:t>х</w:t>
            </w:r>
            <w:r>
              <w:rPr>
                <w:b/>
                <w:sz w:val="20"/>
                <w:szCs w:val="20"/>
              </w:rPr>
              <w:t xml:space="preserve"> – колесной тележкой, фиксируемой к полу, на гидравлических амортизаторах, носимая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система для  транспортировки  недоношенных и  новорожденных детей;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бор снабжен устройством регулирования подачи газа, создания оптимальной температуры и влажности в кювезе;  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дисплей, изображающий   цифровые данные состояния   внутренней среды        инкубатора и состояния пациент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Электропитание 12в.; 220в.50</w:t>
            </w:r>
            <w:r>
              <w:rPr>
                <w:sz w:val="20"/>
                <w:szCs w:val="20"/>
                <w:lang w:val="en-US"/>
              </w:rPr>
              <w:t>Hz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номная работа от внутренней батареи не менее 4 часов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бодный и быстрый доступ к новорожденному с головного и ножного кон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 одному окну, легко открывающемуся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а окна с каждой боковой стороны, с легко открывающимися дверцам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ые стенки из ударопрочного оргстекл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двух отверстий для подведения к пациенту дыхательных контуров аппаратов ИВЛ, сосудистых линий и т.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рац, пропускающий рентгеновские лучи с возможностью придания ребенку положения Тренделенбург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ительная подсветк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йный бактериальный фильтр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улировка температуры в кувезе от 21 до 37 градусов С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влажности от 40 до 80% не зависимо от влажности в помещени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концентрации кислорода от 21 до 70%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(ориентировочные) - 70Х94Х60Х140с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 – 90 кг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руемые параметры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воздух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кожи (периферийная и  центральная)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 кислород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арат ИВЛ  неонатальный, транспортный - </w:t>
            </w:r>
            <w:r>
              <w:rPr>
                <w:b/>
                <w:sz w:val="20"/>
                <w:szCs w:val="20"/>
                <w:lang w:val="en-US"/>
              </w:rPr>
              <w:t>Stef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animat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120 </w:t>
            </w:r>
            <w:r>
              <w:rPr>
                <w:b/>
                <w:sz w:val="20"/>
                <w:szCs w:val="20"/>
                <w:lang w:val="en-US"/>
              </w:rPr>
              <w:t>Mobil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тилятор предназначен для обеспечения вспомогательного искусственного дыхания при транспортировке   тяжелобольных новорожденных пациентов  с нарушением функции легких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но-управляемый вентилятор снабжен устройством регулирования подачи газа, применяемым пациентам в детском возраст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электронный   дисплей, изображающий  цифровые данные состояния респираторных функций в режиме реального времен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 ИВЛ в комплекте с: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компрессор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аккумуляторная батаре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 возду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кислород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номная работа от внутренней батареи – не менее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часов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подключения внешнего аккумулятор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- не более  20Х21Х23Х8 с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 не более 25 кг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ипы дыха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таймцикличное с ограничением по давлению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ыхание, управляемое объемом с регулировкой по давлению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ое дыха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вентиляции   детей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V или РСV - контролируемая минутная вентиляция или вентиляция с контролем по давлению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um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MV</w:t>
            </w:r>
            <w:r>
              <w:rPr>
                <w:sz w:val="20"/>
                <w:szCs w:val="20"/>
              </w:rPr>
              <w:t xml:space="preserve"> - не синхронная перемежающейся вентиляции легких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ess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V</w:t>
            </w:r>
            <w:r>
              <w:rPr>
                <w:sz w:val="20"/>
                <w:szCs w:val="20"/>
              </w:rPr>
              <w:t xml:space="preserve"> - дыхание с контролем по  давлению при синхронизированной перемежающейся вентиляции легких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PAP</w:t>
            </w:r>
            <w:r>
              <w:rPr>
                <w:sz w:val="20"/>
                <w:szCs w:val="20"/>
              </w:rPr>
              <w:t>/РЕЕР - спонтанное или аппаратное дыхание с положительным дыханием в конце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ентиляци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объем - 5,0 - 150мл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та дыхания - 5-100 дых/ми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дохе - 1-50см.вод.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поток на вдохе -0,5-27 л/ми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доха - 0,2-3.0 сек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ираторная пауза - 0-2,0сек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давление в конце выдох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5 см вод.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концентрации кислород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-100%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ифровых дисплеев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в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аточное давление к концу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 легочн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ков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кислород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та дыхательных движени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состоя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активирова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сети/батаре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ключенного  пита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  внутренней батаре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49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Сигналы тревог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неисправе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а возду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включе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О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пиков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пиков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ноэ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О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наблюдения неонатальный </w:t>
            </w:r>
            <w:r>
              <w:rPr>
                <w:b/>
                <w:sz w:val="20"/>
                <w:szCs w:val="20"/>
                <w:lang w:val="en-US"/>
              </w:rPr>
              <w:t>BSM</w:t>
            </w:r>
            <w:r>
              <w:rPr>
                <w:b/>
                <w:sz w:val="20"/>
                <w:szCs w:val="20"/>
              </w:rPr>
              <w:t xml:space="preserve"> – 230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ЖК диспле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- диагональ не менее 21 см (8,4 inch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цветной жидкокристаллический TFT, сенсорный диспле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ображения кривой: безинерционный подвижный или безинерционный фиксированный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величенного отображения данных -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, не менее: 5 кривых (12-ти цветов), замораживание кривых – обязатель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экране кривых: ЭКГ – 2; Дыхание –1; SpO2 –  1; IBP или CO2 –      1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числовые данные: ЧСС, частота VPC, уровень ST, частота дыхания, IBP (систолическое, диастолическое, среднее), NIBP (систолическое, диастолическое, среднее), S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пульса, температура и ET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оксикардиореспирограммы  -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: 25 мм/с, 50 мм/с (малая скорость дыхания и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: 1,56 мм/с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и синхронизации: Синхрометки ЧСС, частоты пульса, дыха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минание:  - Графическое отображение 1 час трендов каждого параметра; - 16 эпизодов памяти и вызываемых файлов (численные значения и кривые)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ультипараметрических коннекторов - Не менее одног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 - от 400 J</w:t>
              <w:tab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вуков: Тревога, синхронизация, нажатие кнопок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лементы тревоги: </w:t>
            </w:r>
          </w:p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 тревоги:  Индикатор тревоги, подсвеченное сообщение, звук тревог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Г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отклонение потенциала электрода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500 м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СС  - 0,12 – 300 уд./мин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ритмии: Число файлов воспроизведения - 16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иси на файл - не менее 8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: по 3-электродам - I, II, III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мет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евоги</w:t>
            </w:r>
            <w:r>
              <w:rPr>
                <w:sz w:val="20"/>
                <w:szCs w:val="20"/>
                <w:lang w:val="en-US"/>
              </w:rPr>
              <w:t>:  ASYSTOLE, TACHYCARDIA, BRADYCARDIA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color w:val="808080"/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ST: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аниц тревоги по сегменту ST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.0 mV) -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Дыха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  Импедансный, термисторны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тображения частоты дыхания: Каждые 3 с или при подаче тревог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астоты дыхания: 0 – 150 дых./мин., Апноэ, 5 – 40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Sp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: 50 – 100%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пульса: 0.30 – 300 уд./мин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е измерение кровяного давления (NIMB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  - Осциллометрически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тображения давления: 0 – +300 мм рт. 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качки манжеты: не более – 7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максимальной величины давления накачки манжеты: 300 мм рт. 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змерений: - Ручной, - Непрерывный, - периодический (интервалы: 2, 2.5, 5, 10, 15, 30 мин., 1, 2, 4, 8 ч., PWTT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Температур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 - 0 –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- Каждые 3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с:  Не более 4,7 кг (без принадлежностей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Пита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нтегрированного питания от сети переменного тока 220-240в. с подзарядкой аккумулятора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 максимум 70VA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батарея: 10,8 – 15,0 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батареи: не менее 3 часо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сос – аспиратор транспортный </w:t>
            </w:r>
            <w:r>
              <w:rPr>
                <w:b/>
                <w:sz w:val="20"/>
                <w:szCs w:val="20"/>
                <w:lang w:val="en-US"/>
              </w:rPr>
              <w:t>ACCUVAC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scue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оборудования предназначен для аспирации секрета из дыхательных путей и желудочно-кишечного тракта новорожденных, в том числе с низкой и экстремально низкой массой тела, во время транспортировки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ая ступенчатая регуляция вакуум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ный контроль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работы от внутренней </w:t>
            </w:r>
            <w:r>
              <w:rPr>
                <w:sz w:val="20"/>
                <w:szCs w:val="20"/>
                <w:lang w:val="en-US"/>
              </w:rPr>
              <w:t>NiCd</w:t>
            </w:r>
            <w:r>
              <w:rPr>
                <w:sz w:val="20"/>
                <w:szCs w:val="20"/>
              </w:rPr>
              <w:t xml:space="preserve"> батареи и питания автомобил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20 л/мин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до 0,8 бар.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екрета 900мл. с бактериальным фильтро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иверсальный одноканальный шприцевой насос </w:t>
            </w:r>
            <w:r>
              <w:rPr>
                <w:b/>
                <w:sz w:val="20"/>
                <w:szCs w:val="20"/>
                <w:lang w:val="en-US"/>
              </w:rPr>
              <w:t>Perfus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mpact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шприцевого насос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 контроль скорости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епроницаемый пластиковый корпу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Встроенный автономный источник питания для автономного режима работы при отключении от сети электрического тока до 4-х часов с блоком подзарядк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выведением всех параметров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прицы 20 и 50 мл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шприцев других объемов от 10 до 60 мл (по желанию заказчика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типа шприца с ручным подтверждение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система контроля давления жидкост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Скорость инфузии от 0.1 до 99.9 мл/час, час с шагом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2%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Объем инфузии: до 999,9 мл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1мл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болюсной инфузии (одномоментное ускорение введения) до 800 мл/ча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репления к инфузионной стойк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ы тревоги: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альзывание поршня шприц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системы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звещение об окончании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батаре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Электрохимический глюкометр Смарт Скэн или эквивале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 оборудования предназначен для проведения экспресс - исследований глюкозы крови  новорожденным во время транспортировки или во время проведения реанимации и интенсивной терапии в условиях родильного дома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е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лический дисплей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рта для приема плазмокалиброванной тест-полоск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естирования около - 15 сек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ови для тестирования - 2,5 мкл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– 1,5в. батарейки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ые требования: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37"/>
        <w:gridCol w:w="1386"/>
        <w:gridCol w:w="138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оответствие (да/не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 №13                                                                                   Токмакова О.Г.</w:t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рлова ТМ</cp:lastModifiedBy>
  <dcterms:modified xsi:type="dcterms:W3CDTF">2008-03-01T11:17:00Z</dcterms:modified>
  <cp:revision>32</cp:revision>
  <dc:subject/>
  <dc:title>                                                                </dc:title>
</cp:coreProperties>
</file>