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  <w:sz w:val="22"/>
          <w:szCs w:val="22"/>
        </w:rPr>
        <w:t>ИЗВЕЩЕНИЕ №8 от 3 марта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  <w:sz w:val="22"/>
          <w:szCs w:val="22"/>
        </w:rPr>
        <w:t>на услуги автотранспорта (реанимобиль для транспортировки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оворожденных и недоношенных детей с полным комплектом оборудования)</w:t>
      </w:r>
    </w:p>
    <w:p>
      <w:pPr>
        <w:pStyle w:val="Normal"/>
        <w:shd w:fill="FFFFFF" w:val="clear"/>
        <w:ind w:left="278" w:hanging="27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>
          <w:b/>
          <w:b/>
          <w:bCs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Докучаева Эвелина Юрьевна, тел. 8(342)265-14-84), предусматривает осуществить за счет внебюджетных средств закупку способом запроса котировок услуг автотранспорта (реанимобиль для транспортировки новорожденных и недоношенных детей с полным комплектом оборудования – одна единица)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0"/>
          <w:szCs w:val="20"/>
        </w:rPr>
        <w:t>45000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Четыреста пятьдесят тысяч) рублей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услуги: ежедневно (круглосуточно)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0"/>
          <w:szCs w:val="20"/>
        </w:rPr>
        <w:t>Срок действия муниципального контракта: с 01.04.2008 по 30.06.2008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0"/>
          <w:szCs w:val="20"/>
        </w:rPr>
        <w:t>Цена работ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-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14 марта 2008 г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7 марта 2008г.</w:t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/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center"/>
        <w:rPr/>
      </w:pPr>
      <w:r>
        <w:rPr>
          <w:spacing w:val="-3"/>
          <w:sz w:val="20"/>
          <w:szCs w:val="20"/>
        </w:rPr>
        <w:t>Главный врач МУ ГДКБ№13                                                                                      Токмакова О.Г.</w:t>
      </w: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cp:keywords/>
  <dc:language>en-US</dc:language>
  <cp:lastModifiedBy>Орлова ТМ</cp:lastModifiedBy>
  <cp:lastPrinted>2007-12-18T08:42:00Z</cp:lastPrinted>
  <dcterms:modified xsi:type="dcterms:W3CDTF">2008-03-01T11:01:00Z</dcterms:modified>
  <cp:revision>40</cp:revision>
  <dc:subject/>
  <dc:title>ИЗВЕЩЕНИЕ №68 от 14 августа 2007г</dc:title>
</cp:coreProperties>
</file>